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(КРУГ) ПЕРВОТАРОВСКОГО КАЗАЧЬЕ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ИЛЬКУЛЬСКОГО МУНИЦИПАЛЬНОГО РАЙОНА ОМСКОЙ ОБЛАСТИ</w:t>
      </w:r>
    </w:p>
    <w:p>
      <w:pPr>
        <w:pStyle w:val="Normal"/>
        <w:jc w:val="center"/>
        <w:rPr/>
      </w:pPr>
      <w:r>
        <w:rPr/>
        <w:t>Пятьдесят девятая сессия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FF0000"/>
        </w:rPr>
      </w:pPr>
      <w:r>
        <w:rPr>
          <w:b/>
        </w:rPr>
        <w:t xml:space="preserve">Р Е Ш Е Н И Е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00.04.2024</w:t>
        <w:tab/>
        <w:tab/>
        <w:tab/>
        <w:tab/>
        <w:tab/>
        <w:tab/>
        <w:tab/>
        <w:tab/>
        <w:tab/>
        <w:t xml:space="preserve"> № 00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с. Первотаровка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исполнении бюджета Первотаровского казачьего сельского поселения Исилькульского муниципального района Омской области за 2023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ассмотрев материалы об исполнении бюджета Первотаровского казачьего сельского поселения Исилькульского муниципального района Омской области за 2023 год, представленные Администрацией (Правлением) Первотаровского казачьего сельского поселения Исилькульского муниципального района Омской области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Первотаровского казачьего сельского поселения Исилькульского муниципального района Омской области, Совет (Круг) Первотаровского казачьего сельского поселения Исилькульского муниципального района Омской области РЕШИЛ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Утвердит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Отчет по доходам Первотаровского казачьего сельского поселения за 2023 год в сумме 7 912 030,17 рублей. (Приложение № 1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Отчет по расходам Первотаровского казачьего сельского поселения за 2023 год в сумме 8 086 985,03 рублей. (Приложение № 2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 xml:space="preserve"> 1.3. Информация об исполнении бюджета Первотаровского казачьего сельского поселения Исилькульского муниципального района Омской области за 2023 год» (Приложение № 3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4.  Исполнение поступлений налоговых и неналоговых доходов в местный бюджет на 2023 год (Приложение № 4).</w:t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1.5. Исполнение по безвозмездным поступлениям в местный бюджет на 2023 год (Приложение № 5).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6. Исполнение по расходам бюджета поселения по разделам и подразделам классификации расходов бюджетов за 2023 год (Приложение № 6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7. Исполнение по расходам бюджета поселения по ведомственной структуре расходов бюджета за 2023год (Приложение № 7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1.8. Исполнение по распределению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в классификации расходов бюджетов на 2023 год (Приложение № 8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9. Информация об исполнении бюджета Первотаровского казачьего сельского поселения по использованию бюджетных ассигнований резервного фонда за 2023 год (Приложение № 9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1.10. Исполнение по источникам финансирования дефицита бюджета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3 год (Приложение № 10).</w:t>
      </w:r>
    </w:p>
    <w:p>
      <w:pPr>
        <w:pStyle w:val="TextBody"/>
        <w:spacing w:before="0" w:after="0"/>
        <w:ind w:left="142" w:right="-284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Администрации Первотаровского казачьего сельского поселения Исилькульского муниципального района Омской области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360" w:leader="none"/>
        </w:tabs>
        <w:spacing w:before="0" w:after="0"/>
        <w:ind w:left="0" w:right="-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принять исчерпывающие меры по эффективному использованию бюджетных средст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360" w:leader="none"/>
        </w:tabs>
        <w:spacing w:before="0" w:after="0"/>
        <w:ind w:left="0" w:right="-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контроль за потреблением энергоресурсов в соответствии с утвержденными лимитами (электроэнергии и теплоэнергии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360" w:leader="none"/>
        </w:tabs>
        <w:spacing w:before="0" w:after="0"/>
        <w:ind w:left="0" w:right="-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не допускать роста кредиторской задолженност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360" w:leader="none"/>
        </w:tabs>
        <w:spacing w:before="0" w:after="0"/>
        <w:ind w:left="0" w:right="-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полноту и своевременность поступления в бюджет сельского поселения доходо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360" w:leader="none"/>
        </w:tabs>
        <w:spacing w:before="0" w:after="0"/>
        <w:ind w:left="0" w:right="-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на основе анализа поступлений доходов своевременно принимать меры к сокращению задолженности по всем доходным источникам</w:t>
      </w:r>
    </w:p>
    <w:p>
      <w:pPr>
        <w:pStyle w:val="31"/>
        <w:ind w:right="-81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Опубликовать (обнародовать) настоящее Решение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(Круга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отаровского казачьего </w:t>
      </w:r>
    </w:p>
    <w:p>
      <w:pPr>
        <w:pStyle w:val="Normal"/>
        <w:tabs>
          <w:tab w:val="clear" w:pos="708"/>
          <w:tab w:val="left" w:pos="2070" w:leader="none"/>
        </w:tabs>
        <w:jc w:val="both"/>
        <w:rPr/>
      </w:pPr>
      <w:r>
        <w:rPr>
          <w:sz w:val="26"/>
          <w:szCs w:val="26"/>
        </w:rPr>
        <w:t xml:space="preserve">сельского поселения </w:t>
        <w:tab/>
        <w:tab/>
        <w:tab/>
        <w:tab/>
        <w:tab/>
        <w:tab/>
        <w:tab/>
        <w:t xml:space="preserve">      Е.Ж.Майлашев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(Атаман) Первотаровского 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</w:rPr>
        <w:t xml:space="preserve">казачьего сельского поселения </w:t>
        <w:tab/>
        <w:tab/>
        <w:tab/>
        <w:tab/>
        <w:tab/>
        <w:tab/>
        <w:t xml:space="preserve">      В.Б.Бондарь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28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5:02:00Z</dcterms:created>
  <dc:creator>user4</dc:creator>
  <dc:description/>
  <cp:keywords/>
  <dc:language>en-US</dc:language>
  <cp:lastModifiedBy>USER</cp:lastModifiedBy>
  <cp:lastPrinted>2022-03-09T17:34:00Z</cp:lastPrinted>
  <dcterms:modified xsi:type="dcterms:W3CDTF">2024-04-16T07:39:00Z</dcterms:modified>
  <cp:revision>4</cp:revision>
  <dc:subject/>
  <dc:title>СОВЕТ УКРАИНСКОГО СЕЛЬСКОГО ПОСЕЛЕНИЯ</dc:title>
</cp:coreProperties>
</file>