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rmal"/>
        <w:ind w:right="0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(Круга)</w:t>
      </w:r>
    </w:p>
    <w:p>
      <w:pPr>
        <w:pStyle w:val="ConsNormal"/>
        <w:ind w:right="0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отаровского казачьего </w:t>
      </w:r>
    </w:p>
    <w:p>
      <w:pPr>
        <w:pStyle w:val="ConsNormal"/>
        <w:ind w:right="0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rmal"/>
        <w:ind w:right="0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т  29.04.2021 г. № 22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Отчет по расход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Первотаровского казачьего сельского поселения на 2023 год уточнена в сумме 8 377 613,86 рублей, исполнение составило 8 086 985,03 рублей или 96,53%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Общегосударственные вопрос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разделу 01 на 2023 год уточнены в сумме 2 423 884,66 рублей, исполнение составило 2 420 884,66 рублей или 99,88%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ind w:right="-426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очненный план на содержание главы составил – 540 633,39 рублей, исполнение составило 540 633,39 рублей или 100,0% в том числе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0102 0820119980  Руководство и управление в сфере установленных функций органов местного самоуправления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точненный план составил – 515 383,39 рублей, исполнение составило 515 383,39 рублей или 100,0% в том числе: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 121 фонд оплаты труда государственных (муниципальных) орган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ГУ 211 заработная плата уточненный план 397 008,59 рублей, исполнение составило 397 008,59 рублей или 100,0 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Р 129 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СГУ 213 начисления на выплаты по оплате труда уточненный план – 118 374,80  рублей, исполнение составило 118 374,80  рублей или 100,0 % 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02 9910119982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Поощрение городских и сельских поселений Омской области за достигнутый уровень социально-экономического развития территорий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очненный план составил – 25 250,00 рублей, исполнение составило 25 250,00 рублей или 100,0% в том числе: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 121 фонд оплаты труда государственных (муниципальных) орган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СГУ 211 заработная плата уточненный план 19 393,24 рублей, исполнение составило 19 393,24 рублей или 100,0 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 129 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СГУ 213 начисления на выплаты по оплате труда уточненный план – 5 856,76  рублей, исполнение составило 5 856,76  рублей или 100,0 % .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</w:t>
      </w:r>
    </w:p>
    <w:p>
      <w:pPr>
        <w:pStyle w:val="Normal"/>
        <w:ind w:right="-426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очненный план на содержание аппарата управления составил – 1 875 351,2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, исполнение составило 1 875 351,2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 или 100,0% в том числе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104 0820119980 Руководство и управление в сфере установленных функций органов местного самоуправления 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план на содержание аппарата управления составил – 1 762 229,86 рублей, исполнение составило 1 762 229,86 рублей или 100,0% в том числе: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 121 фонд оплаты труда государственных (муниципальных) органов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КОСГУ 211 заработная плата уточненный план – 694 248,95 рублей, исполнение составило 694 248,95 рублей или 100,0 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Р 129 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СГУ 213 начисления на выплаты по оплате труда уточненный план – 198 051,99 рублей, исполнение составило 198 051,99  рублей или 100,0 % .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ВР 242 Закупка товаров, работ и услуг в сфере информационно-коммуникационных технологий уточненный бюджет 86 156,85 рублей, исполнение составило 86 156,85 рублей или 100,0 %: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КОСГУ 221 услуги связи уточненный бюджет 22 616,85 рублей, исполнение составило 22 616,85 рублей или 100,0 %.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ГУ 226 прочие работы и услуги уточненный бюджет 63 540,00 рублей исполнение составило 63 540,00 рублей или 100,0 %. С</w:t>
      </w:r>
      <w:r>
        <w:rPr>
          <w:bCs/>
          <w:sz w:val="24"/>
          <w:szCs w:val="24"/>
        </w:rPr>
        <w:t>редства использованы на приобретение неисключительных прав использования программы СБИС, генерация ключа- 7 600,00 рублей, абон.обслуж-е по сопр-ю прогр.продукта АС «Администрация муниципального образования» -  12 840,00 рублей, абон.обслуж-е по сопр-ю прогр.продукта 1 С -  26 600,00 рублей</w:t>
      </w:r>
      <w:r>
        <w:rPr>
          <w:sz w:val="24"/>
          <w:szCs w:val="24"/>
        </w:rPr>
        <w:t>, услуги по регистрации в веб системе для формирования запросов в ЕГРН 16 500,00 рублей.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 244</w:t>
      </w:r>
      <w:r>
        <w:rPr/>
        <w:t xml:space="preserve">  </w:t>
      </w:r>
      <w:r>
        <w:rPr>
          <w:sz w:val="24"/>
          <w:szCs w:val="24"/>
        </w:rPr>
        <w:t>Прочая закупка товаров, работ и услуг</w:t>
      </w:r>
      <w:r>
        <w:rPr>
          <w:bCs/>
          <w:sz w:val="24"/>
          <w:szCs w:val="24"/>
        </w:rPr>
        <w:t xml:space="preserve"> уточненный бюджет 614 815,77 рублей исполнение составило 614 815,77  рублей или 100,0 %: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СГУ 223 коммунальные услуги, обращение с ТКО </w:t>
      </w:r>
      <w:r>
        <w:rPr>
          <w:bCs/>
          <w:sz w:val="24"/>
          <w:szCs w:val="24"/>
        </w:rPr>
        <w:t>уточненный бюджет 15 362,51 рублей исполнение составило 15 362,51 рублей или 100,0 %.</w:t>
      </w:r>
    </w:p>
    <w:p>
      <w:pPr>
        <w:pStyle w:val="21"/>
        <w:pBdr>
          <w:bottom w:val="nil"/>
        </w:pBdr>
        <w:jc w:val="both"/>
        <w:rPr/>
      </w:pPr>
      <w:r>
        <w:rPr>
          <w:b w:val="false"/>
          <w:bCs/>
          <w:sz w:val="24"/>
          <w:szCs w:val="24"/>
        </w:rPr>
        <w:t xml:space="preserve">          </w:t>
      </w:r>
      <w:r>
        <w:rPr>
          <w:b w:val="false"/>
          <w:bCs/>
          <w:sz w:val="24"/>
          <w:szCs w:val="24"/>
        </w:rPr>
        <w:t xml:space="preserve">КОСГУ 225 работы, услуги по содержанию имущества, 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уточненный бюджет 83 984,72 рублей исполнение составило 83 984,72рублей или 100,0 %.</w:t>
      </w:r>
      <w:r>
        <w:rPr>
          <w:b w:val="false"/>
          <w:szCs w:val="28"/>
        </w:rPr>
        <w:t xml:space="preserve"> К</w:t>
      </w:r>
      <w:r>
        <w:rPr>
          <w:b w:val="false"/>
          <w:sz w:val="24"/>
          <w:szCs w:val="24"/>
        </w:rPr>
        <w:t>урьер – уборщица по договору (зар/плата, фонды) – 70 128,72</w:t>
      </w:r>
      <w:r>
        <w:rPr>
          <w:b w:val="false"/>
          <w:bCs/>
          <w:sz w:val="24"/>
          <w:szCs w:val="24"/>
        </w:rPr>
        <w:t xml:space="preserve"> рублей</w:t>
      </w:r>
      <w:r>
        <w:rPr>
          <w:b w:val="false"/>
          <w:sz w:val="24"/>
          <w:szCs w:val="24"/>
        </w:rPr>
        <w:t>, обслуживание пожарной сигнализации – 11 856,00</w:t>
      </w:r>
      <w:r>
        <w:rPr>
          <w:b w:val="false"/>
          <w:bCs/>
          <w:sz w:val="24"/>
          <w:szCs w:val="24"/>
        </w:rPr>
        <w:t xml:space="preserve"> рублей, </w:t>
      </w:r>
      <w:r>
        <w:rPr>
          <w:b w:val="false"/>
          <w:sz w:val="24"/>
          <w:szCs w:val="24"/>
        </w:rPr>
        <w:t>проведение технического осмотра ТС – 2 000,00</w:t>
      </w:r>
      <w:r>
        <w:rPr>
          <w:b w:val="false"/>
          <w:bCs/>
          <w:sz w:val="24"/>
          <w:szCs w:val="24"/>
        </w:rPr>
        <w:t xml:space="preserve"> рублей</w:t>
      </w:r>
      <w:r>
        <w:rPr>
          <w:b w:val="false"/>
          <w:sz w:val="24"/>
          <w:szCs w:val="24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СГУ 226 прочие работы и  услуги, уточненный бюджет 284 505,14 рублей исполнение составило 284 505,14 рублей или 100,0 %. С</w:t>
      </w:r>
      <w:r>
        <w:rPr>
          <w:bCs/>
          <w:sz w:val="24"/>
          <w:szCs w:val="24"/>
        </w:rPr>
        <w:t>редства использованы на оказание услуг спец оценка рабочих мест в сумме 11 200,00 рублей,  проведение предрейсового осмотра водителем 1 920,0 рублей</w:t>
      </w:r>
      <w:r>
        <w:rPr>
          <w:sz w:val="24"/>
          <w:szCs w:val="24"/>
        </w:rPr>
        <w:t>, услуги по ведению бухгалтерского учета Администрации (Правления) Первотаровского казачьего сельского поселения 271 385,14 рублей.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СГУ 227 страхование,  уточненный бюджет 14 068,40 рублей исполнение составило 14 068,40 или 100,0 %. С</w:t>
      </w:r>
      <w:r>
        <w:rPr>
          <w:bCs/>
          <w:sz w:val="24"/>
          <w:szCs w:val="24"/>
        </w:rPr>
        <w:t xml:space="preserve">редства использованы на </w:t>
      </w:r>
      <w:r>
        <w:rPr>
          <w:sz w:val="24"/>
          <w:szCs w:val="24"/>
        </w:rPr>
        <w:t>обязательное страхование гражданской ответственности владельцев транспортных средств.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ГУ 343 увеличение стоимости горюче-смазочных материалов, уточненный бюджет 118 805,00 рублей исполнение составило 118 805,00 рублей или 100,0%.  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КОСГУ 346 увеличение стоимости прочих материальных запасов, уточненный бюджет 98 090,00 рублей исполнение составило 98 090,00 рублей или 100,0%. С</w:t>
      </w:r>
      <w:r>
        <w:rPr>
          <w:bCs/>
          <w:sz w:val="24"/>
          <w:szCs w:val="24"/>
        </w:rPr>
        <w:t>редства использованы на приобретение запчастей, канц.товаров.</w:t>
      </w:r>
      <w:r>
        <w:rPr>
          <w:sz w:val="24"/>
          <w:szCs w:val="24"/>
        </w:rPr>
        <w:t xml:space="preserve"> 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ВР 247 Закупка энергетических ресурсов уточненный бюджет 147 015,30  рублей, исполнение составило 147 015,30  рублей или 100,0 %: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КОСГУ 223 коммунальные услуги (электроэнергия, отопление) уточненный бюджет 147 015,30  рублей, исполнение составило 147 015,30  рублей или 100,0 %.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ВР 831 Исполнение судебных актов Российской Федерации и мировых соглашений по возмещению причиненного вреда уточненный бюджет 1 000,00  рублей, исполнение составило 1 000,00  рублей или 100,0 %: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КОСГУ 297.01.99 иные выплаты текущего характера организациям, уточненный бюджет 1 000,00  рублей, исполнение составило 1 000,00  рублей или 100,0 %, оплата госпошлины по суду с ООО «Магнит».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 xml:space="preserve">ВР 851 </w:t>
      </w:r>
      <w:r>
        <w:rPr>
          <w:bCs/>
          <w:color w:val="000000"/>
          <w:sz w:val="24"/>
          <w:szCs w:val="24"/>
          <w:shd w:fill="FFFFFF" w:val="clear"/>
        </w:rPr>
        <w:t>Уплата налога на имущество организаций и земельного налога</w:t>
      </w:r>
      <w:r>
        <w:rPr>
          <w:sz w:val="24"/>
          <w:szCs w:val="24"/>
        </w:rPr>
        <w:t xml:space="preserve"> уточненный план составил 14 441,00  рублей, исполнение составило 14 441,00  рублей или 100,0%: 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КОСГУ 291.01.04 Земельный налог. Средства использованы на оплату земельного налога – 14 441,00 рублей.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 xml:space="preserve">ВР 852 Уплата прочих налогов, сборов,  уточненный план составил 3 000,00  рублей, исполнение составило 3 000,00  рублей или 100,0%: 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КОСГУ 291.01.03 Транспортный налог. Средства использованы на оплату транспортного налога – 3 000,00 рублей.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0104 0820380120 Выполнение полномочий по осуществлению контроля за исполнением бюджета уточненный план составил 17 289,41  рублей, исполнение составило 17 289,41  рублей или 100,0%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 540 Иные межбюджетные трансферты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ный план составил 17 289,41  рублей, исполнение составило 17 289,41  рублей или 100,0% в том числе: 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ГУ 251 </w:t>
      </w:r>
      <w:r>
        <w:rPr>
          <w:bCs/>
          <w:color w:val="000000"/>
          <w:sz w:val="24"/>
          <w:szCs w:val="24"/>
          <w:shd w:fill="FFFFFF" w:val="clear"/>
        </w:rPr>
        <w:t>Перечисления текущего характера другим бюджетам бюджетной системы Российской Федерации</w:t>
      </w:r>
      <w:r>
        <w:rPr>
          <w:sz w:val="24"/>
          <w:szCs w:val="24"/>
        </w:rPr>
        <w:t xml:space="preserve">, согласно соглашения б/н от 23 августа 2019 на сумму  17 289,41   рублей. 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 xml:space="preserve">0104 </w:t>
      </w:r>
      <w:r>
        <w:rPr>
          <w:sz w:val="22"/>
          <w:szCs w:val="22"/>
        </w:rPr>
        <w:t xml:space="preserve">0820380130 </w:t>
      </w:r>
      <w:r>
        <w:rPr>
          <w:color w:val="000000"/>
          <w:sz w:val="22"/>
          <w:szCs w:val="22"/>
          <w:shd w:fill="FFFFFF" w:val="clear"/>
        </w:rPr>
        <w:t>Выполнение отдельных бюджетных полномочий финансового органа</w:t>
      </w:r>
      <w:r>
        <w:rPr>
          <w:sz w:val="24"/>
          <w:szCs w:val="24"/>
        </w:rPr>
        <w:t xml:space="preserve"> уточненный план составил 95 832,00  рублей, исполнение составило 95 832,00  рублей или 100,0%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 540 Иные межбюджетные трансферты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ный план составил 95 832,00  рублей, исполнение составило 95 832,00  рублей или 100,0% в том числе: 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ГУ 251 </w:t>
      </w:r>
      <w:r>
        <w:rPr>
          <w:bCs/>
          <w:color w:val="000000"/>
          <w:sz w:val="24"/>
          <w:szCs w:val="24"/>
          <w:shd w:fill="FFFFFF" w:val="clear"/>
        </w:rPr>
        <w:t>Перечисления текущего характера другим бюджетам бюджетной системы Российской Федерации</w:t>
      </w:r>
      <w:r>
        <w:rPr>
          <w:sz w:val="24"/>
          <w:szCs w:val="24"/>
        </w:rPr>
        <w:t>, согласно соглашения № 1 от 11 ноября 2022 на сумму  95 832,00   рублей.</w:t>
      </w:r>
    </w:p>
    <w:p>
      <w:pPr>
        <w:pStyle w:val="Normal"/>
        <w:ind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11  Резервные фонды</w:t>
      </w:r>
    </w:p>
    <w:p>
      <w:pPr>
        <w:pStyle w:val="Normal"/>
        <w:ind w:right="-426" w:firstLine="567"/>
        <w:jc w:val="both"/>
        <w:rPr/>
      </w:pPr>
      <w:r>
        <w:rPr>
          <w:b/>
          <w:sz w:val="24"/>
          <w:szCs w:val="24"/>
        </w:rPr>
        <w:t>0111 9910119880 870 Резервные средства</w:t>
      </w:r>
      <w:r>
        <w:rPr>
          <w:sz w:val="24"/>
          <w:szCs w:val="24"/>
        </w:rPr>
        <w:t xml:space="preserve"> 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план составил – 3 000,00 рублей, исполнение составило 0,00 рублей или 0,0%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СГУ 200 Средства резервного фонда. Неисполнение  за счет не распределенного остатка резервного фонда в сумме 3000,00 рублей, в связи с тем, что пожаров и ЧС не было</w:t>
      </w:r>
    </w:p>
    <w:p>
      <w:pPr>
        <w:pStyle w:val="Normal"/>
        <w:ind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113 Другие общегосударственные вопросы 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 xml:space="preserve">Уточненный план составил – 4 900,00 рублей, исполнение составило 4 900,00 рублей или 100,00%. </w:t>
      </w:r>
    </w:p>
    <w:p>
      <w:pPr>
        <w:pStyle w:val="Normal"/>
        <w:ind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13 0820219990 244  Прочая закупка товаров, работ и услуг.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КОСГУ 226 Прочие работы, услуги. Проверка сметной документации 2 900,00 рублей.</w:t>
      </w:r>
    </w:p>
    <w:p>
      <w:pPr>
        <w:pStyle w:val="Normal"/>
        <w:ind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113 0820219990 853 Уплата иных платежей 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КОСГУ 297 Иные выплаты текущего характера организациям. Оплата ежегодного членского взноса 2 000,00 рублей.</w:t>
      </w:r>
    </w:p>
    <w:p>
      <w:pPr>
        <w:pStyle w:val="Normal"/>
        <w:ind w:left="-567" w:right="-5" w:firstLine="567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Раздел 02 Национальная оборона</w:t>
      </w:r>
    </w:p>
    <w:p>
      <w:pPr>
        <w:pStyle w:val="Normal"/>
        <w:ind w:left="-567" w:right="-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0203 Мобилизационная и вневойсковая подготовка</w:t>
      </w:r>
    </w:p>
    <w:p>
      <w:pPr>
        <w:pStyle w:val="Normal"/>
        <w:ind w:left="-567" w:right="-5" w:firstLine="1134"/>
        <w:jc w:val="both"/>
        <w:rPr>
          <w:b/>
          <w:b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Уточненный бюджет-  86 543,00 рублей, исполнено- 86 543,00 рублей или 100,0%.</w:t>
      </w:r>
    </w:p>
    <w:p>
      <w:pPr>
        <w:pStyle w:val="Normal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0203 0820451182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ind w:right="-425" w:firstLine="567"/>
        <w:jc w:val="both"/>
        <w:rPr/>
      </w:pPr>
      <w:r>
        <w:rPr>
          <w:bCs/>
          <w:iCs/>
          <w:color w:val="000000"/>
          <w:sz w:val="24"/>
          <w:szCs w:val="24"/>
        </w:rPr>
        <w:t>На осуществление первичного воинского учета на территориях, где отсутствуют военные комиссариаты из федерального бюджета поступило 86 543,00 рублей, исполнено       86 543,00 рублей или 100,0%,  в том числе:</w:t>
      </w:r>
    </w:p>
    <w:p>
      <w:pPr>
        <w:pStyle w:val="Normal"/>
        <w:ind w:right="-425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КОСГУ 211 заработная плата уточненный бюджет 66 469,28 рублей исполнено 66 469,28 рублей или 100,0%.</w:t>
      </w:r>
    </w:p>
    <w:p>
      <w:pPr>
        <w:pStyle w:val="Normal"/>
        <w:ind w:right="-425" w:firstLine="567"/>
        <w:jc w:val="both"/>
        <w:rPr/>
      </w:pPr>
      <w:r>
        <w:rPr>
          <w:bCs/>
          <w:iCs/>
          <w:color w:val="000000"/>
          <w:sz w:val="24"/>
          <w:szCs w:val="24"/>
        </w:rPr>
        <w:t>КОСГУ 213 начисления на выплаты по оплате труда уточненный бюджет 20 073,72 рублей исполнено 20 073,72 рублей или 100,0%.</w:t>
      </w:r>
    </w:p>
    <w:p>
      <w:pPr>
        <w:pStyle w:val="Normal"/>
        <w:ind w:right="-425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УР осуществляет 1человек на 0,25 ставки.</w:t>
      </w:r>
    </w:p>
    <w:p>
      <w:pPr>
        <w:pStyle w:val="Normal"/>
        <w:ind w:right="-425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ind w:right="-425" w:firstLine="567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Раздел 03 Национальная безопасность  и правоохранительная деятельность. </w:t>
      </w:r>
    </w:p>
    <w:p>
      <w:pPr>
        <w:pStyle w:val="Normal"/>
        <w:ind w:right="-425" w:firstLine="567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0310 Защита населения и территорий от чрезвычайных ситуаций природного и техногенного характера, пожарная безопасность.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очненный бюджет – 18 300,00 рублей, исполнено 18 300,00 рублей или 100,0%.</w:t>
      </w:r>
    </w:p>
    <w:p>
      <w:pPr>
        <w:pStyle w:val="Normal"/>
        <w:ind w:right="-425" w:firstLine="567"/>
        <w:jc w:val="both"/>
        <w:rPr/>
      </w:pPr>
      <w:r>
        <w:rPr>
          <w:b/>
          <w:bCs/>
          <w:iCs/>
          <w:color w:val="000000"/>
          <w:sz w:val="24"/>
          <w:szCs w:val="24"/>
        </w:rPr>
        <w:t>0310 0820219990 Реализация прочих мероприятий программы</w:t>
      </w:r>
    </w:p>
    <w:p>
      <w:pPr>
        <w:pStyle w:val="Heading1"/>
        <w:tabs>
          <w:tab w:val="clear" w:pos="720"/>
          <w:tab w:val="left" w:pos="2760" w:leader="none"/>
        </w:tabs>
        <w:ind w:right="-425" w:firstLine="567"/>
        <w:jc w:val="both"/>
        <w:rPr/>
      </w:pPr>
      <w:r>
        <w:rPr>
          <w:sz w:val="24"/>
          <w:szCs w:val="24"/>
        </w:rPr>
        <w:t>Уточненный план составил – 18 300,00  рублей, исполнение  составило 18 300,00  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СГУ 310  Увеличение стоимости основных средств 18 300,00 рублей приобретение ранцев 2 шт.</w:t>
      </w:r>
    </w:p>
    <w:p>
      <w:pPr>
        <w:pStyle w:val="Normal"/>
        <w:ind w:right="-42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2760" w:leader="none"/>
        </w:tabs>
        <w:ind w:right="-425" w:firstLine="567"/>
        <w:jc w:val="both"/>
        <w:rPr/>
      </w:pPr>
      <w:r>
        <w:rPr>
          <w:b/>
          <w:sz w:val="24"/>
          <w:szCs w:val="24"/>
        </w:rPr>
        <w:t>Раздел 04 Национальная экономика</w:t>
      </w:r>
    </w:p>
    <w:p>
      <w:pPr>
        <w:pStyle w:val="Normal"/>
        <w:ind w:right="-426" w:firstLine="567"/>
        <w:jc w:val="both"/>
        <w:rPr/>
      </w:pPr>
      <w:r>
        <w:rPr>
          <w:color w:val="FF0000"/>
        </w:rPr>
        <w:t xml:space="preserve"> </w:t>
      </w:r>
      <w:r>
        <w:rPr>
          <w:sz w:val="24"/>
          <w:szCs w:val="24"/>
        </w:rPr>
        <w:t xml:space="preserve">Уточненный план составил – 3 911 093,69 рублей, исполнение составило 3 623 464,86 рублей или 92,65 %. </w:t>
      </w:r>
    </w:p>
    <w:p>
      <w:pPr>
        <w:pStyle w:val="Normal"/>
        <w:ind w:right="-426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0401 Общеэкономические вопросы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>Уточненный бюджет – 28 661,19 рублей, исполнено 28 661,19 рублей или 100,0%.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0401 0820419990 Реализация прочих мероприятий программы 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>Уточненный бюджет – 28 661,19 рублей, исполнено 28 661,19 рублей или 100,0%,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СГУ 211 заработная плата уточненный план- 22 013,20 рублей.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ОСГУ 213 начисления на выплаты по оплате труда уточненный план- 6 647,99 рублей. Средства использованы на организацию летней занятости несовершеннолетних (отработало 4 чел.). 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0405 Сельское хозяйство и рыболовство</w:t>
      </w:r>
      <w:r>
        <w:rPr>
          <w:sz w:val="24"/>
          <w:szCs w:val="24"/>
        </w:rPr>
        <w:t xml:space="preserve"> 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очненный бюджет – 178 294,68  рублей, исполнено 178 294,68  рублей или 100,0%.</w:t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0405 0820470550  Предоставление субсидий гражданам, ведущим личное подсобное хозяйство, на возмещение части затрат по производству молока (областные средства)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Р 811 КОСГУ 246 средства выплачены физическим лицам (субсидии) по реализации мероприятий целевой программы Омской области по созданию условий для развития личного подсобного хозяйства Уточненный бюджет- 127 688,79 рублей, исполнено 127 688,79 рублей или 100,0%.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0405 08204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5991 П</w:t>
      </w:r>
      <w:r>
        <w:rPr>
          <w:b/>
          <w:color w:val="000000"/>
          <w:sz w:val="24"/>
          <w:szCs w:val="24"/>
          <w:shd w:fill="FFFFFF" w:val="clear"/>
        </w:rPr>
        <w:t>одготовка проектов межевания земельных участков и на проведение кадастровых работ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>ВР 244 КОСГУ 226 средства на п</w:t>
      </w:r>
      <w:r>
        <w:rPr>
          <w:color w:val="000000"/>
          <w:sz w:val="24"/>
          <w:szCs w:val="24"/>
          <w:shd w:fill="FFFFFF" w:val="clear"/>
        </w:rPr>
        <w:t>одготовку проектов межевания земельных участков и на проведение кадастровых работ</w:t>
      </w:r>
      <w:r>
        <w:rPr>
          <w:sz w:val="24"/>
          <w:szCs w:val="24"/>
        </w:rPr>
        <w:t xml:space="preserve"> Уточненный бюджет- 48 000,00 рублей, исполнено 48 000,00 рублей или 100,0%, в том числе: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бюджет 42 292,80 рублей, областной бюджет 5 227,20 рублей, местный бюджет 480,00 рублей доля софинансирования составила 1%, были отмежеваны, оформлены в собственность и сданы в аренду 2 земельных участка.</w:t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0405 08204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0550  Предоставление субсидий гражданам, ведущим личное подсобное хозяйство, на возмещение части затрат по производству молока (районные средства)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Р 811 КОСГУ 246 средства выплачены физическим лицам (субсидии) по реализации мероприятий целевой программы Омской области по созданию условий для развития личного подсобного хозяйства Уточненный бюджет- 2 605,89 рублей, исполнено 2 605,89 рублей или 100,0%.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0409 Дорожное хозяйство (дорожные фонды)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очненный бюджет- 3 690 137,82  рублей, исполнено 3 402 508,99 рублей или 92,21 %.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0409 0810219990  Реализация прочих мероприятий программы 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точненный бюджет 630 157,47 рублей, исполнено 342 528,64 рублей или 54,36%. 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Р 244 КОСГУ 225 план 610 057,47 рублей, исполнено 322 428,64 рублей или 54,36%, оплата произведена по факту: очистка снега, рытьё кюветов 322 428,64 рублей. Не исполнено – 287 628,83 рублей  запланированных </w:t>
      </w:r>
      <w:r>
        <w:rPr>
          <w:color w:val="000000"/>
          <w:sz w:val="24"/>
          <w:szCs w:val="24"/>
          <w:shd w:fill="FFFFFF" w:val="clear"/>
        </w:rPr>
        <w:t>на очистку дорог от снега, в связи с погодными условиями: незначительное количество снежных осадков, кредиторской задолженности нет.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Р  КОСГУ 226 план 20 100,00 рублей, исполнено 20 100,00 рублей или 100,0%,  услуги по уточнению смет по ремонту дорог.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0409 0830170340   </w:t>
      </w:r>
      <w:r>
        <w:rPr>
          <w:b/>
          <w:color w:val="000000"/>
          <w:sz w:val="24"/>
          <w:szCs w:val="24"/>
          <w:shd w:fill="FFFFFF" w:val="clear"/>
        </w:rPr>
        <w:t>Ремонт автомобильных дорог в с.Первотаровка ул.Центральная (от дома № 24 до ул.Украинская; от ул.Украинская до ул.Кооперативная), ул.Новая (от дома № 30 до ул.Центральная) Первотаровского казачьего сельского поселения Исилькульского муниципального района Омской области (областные средства)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Р 244  КОСГУ 225 план 2 543 700,00 рублей, исполнено 2 543 700,00 рублей или 100 %. Протяженность отремонтированной дороги 1993 кв.м.</w:t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0409 08301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0340 </w:t>
      </w:r>
      <w:r>
        <w:rPr>
          <w:b/>
          <w:color w:val="000000"/>
          <w:sz w:val="24"/>
          <w:szCs w:val="24"/>
          <w:shd w:fill="FFFFFF" w:val="clear"/>
        </w:rPr>
        <w:t>Ремонт автомобильных дорог в с.Первотаровка ул.Центральная (от дома № 24 до ул.Украинская; от ул.Украинская до ул.Кооперативная), ул.Новая (от дома № 30 до ул.Центральная) Первотаровского казачьего сельского поселения Исилькульского муниципального района Омской области</w:t>
      </w:r>
      <w:r>
        <w:rPr>
          <w:b/>
          <w:sz w:val="24"/>
          <w:szCs w:val="24"/>
        </w:rPr>
        <w:t xml:space="preserve"> (собственные средства)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Р 244   КОСГУ 225 план 140 924,47 рублей, исполнено 140 924,47рублей (доля софинансирования – 5,24931779378440</w:t>
      </w:r>
      <w:r>
        <w:rPr>
          <w:sz w:val="26"/>
          <w:szCs w:val="26"/>
        </w:rPr>
        <w:t>%</w:t>
      </w:r>
      <w:r>
        <w:rPr>
          <w:sz w:val="24"/>
          <w:szCs w:val="24"/>
        </w:rPr>
        <w:t xml:space="preserve">). 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0409 0830170640   </w:t>
      </w:r>
      <w:r>
        <w:rPr>
          <w:b/>
          <w:color w:val="000000"/>
          <w:sz w:val="24"/>
          <w:szCs w:val="24"/>
          <w:shd w:fill="FFFFFF" w:val="clear"/>
        </w:rPr>
        <w:t>Устройство (монтаж) недостающих средств организации и регулирования дорожного движения в местах пешеходных переходов: 1) вблизи МБДОУ "Первотаровский детский сад" по ул.Зеленая; 2) вблизи МБОУ "Первотаровская СОШ" по ул.Центральная, в с.Первотаровка Исилькульского муниципального района Омской области (областные средства)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Р 244  КОСГУ 310 план 356 588,08 рублей, исполнено 356 588,08 рублей или 100 %. Протяженность пешеходного перехода  1166,3 кв.м.</w:t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0409 08301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0640 </w:t>
      </w:r>
      <w:r>
        <w:rPr>
          <w:b/>
          <w:color w:val="000000"/>
          <w:sz w:val="24"/>
          <w:szCs w:val="24"/>
          <w:shd w:fill="FFFFFF" w:val="clear"/>
        </w:rPr>
        <w:t xml:space="preserve">Устройство (монтаж) недостающих средств организации и регулирования дорожного движения в местах пешеходных переходов: 1) вблизи МБДОУ "Первотаровский детский сад" по ул.Зеленая; 2) вблизи МБОУ "Первотаровская СОШ" по ул.Центральная, в с.Первотаровка Исилькульского муниципального района Омской области </w:t>
      </w:r>
      <w:r>
        <w:rPr>
          <w:b/>
          <w:sz w:val="24"/>
          <w:szCs w:val="24"/>
        </w:rPr>
        <w:t xml:space="preserve"> (собственные средства)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Р 244   КОСГУ 310 план 18 767,80 рублей, исполнено 18 767,80 рублей (доля софинансирования – 5,00000159848300</w:t>
      </w:r>
      <w:r>
        <w:rPr>
          <w:sz w:val="26"/>
          <w:szCs w:val="26"/>
        </w:rPr>
        <w:t>%</w:t>
      </w:r>
      <w:r>
        <w:rPr>
          <w:sz w:val="24"/>
          <w:szCs w:val="24"/>
        </w:rPr>
        <w:t xml:space="preserve">). 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0412 Другие вопросы в области национальной экономики</w:t>
      </w:r>
    </w:p>
    <w:p>
      <w:pPr>
        <w:pStyle w:val="Normal"/>
        <w:spacing w:lineRule="auto" w:line="276"/>
        <w:ind w:right="-42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очненный бюджет – 14 000,00 рублей, исполнено 14 000,00 рублей или 100,0%.</w:t>
      </w:r>
    </w:p>
    <w:p>
      <w:pPr>
        <w:pStyle w:val="Normal"/>
        <w:spacing w:lineRule="auto" w:line="276"/>
        <w:ind w:righ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0820219990 Реализация прочих мероприятий программы</w:t>
      </w:r>
    </w:p>
    <w:p>
      <w:pPr>
        <w:pStyle w:val="Normal"/>
        <w:ind w:right="-425" w:hanging="0"/>
        <w:jc w:val="both"/>
        <w:rPr/>
      </w:pPr>
      <w:r>
        <w:rPr/>
        <w:t xml:space="preserve">           </w:t>
      </w:r>
      <w:r>
        <w:rPr>
          <w:sz w:val="24"/>
          <w:szCs w:val="24"/>
        </w:rPr>
        <w:t xml:space="preserve">Уточненный бюджет – 14 000,00 рублей, исполнено 14 000,00  рублей или 100,0%, средства местного бюджета. 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Р 244  КОСГУ 226 Прочие работы услуги – 14 000,00 рублей межевание земельного участка.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Раздел 05 Жилищно-коммунальное хозяйство</w:t>
      </w:r>
    </w:p>
    <w:p>
      <w:pPr>
        <w:pStyle w:val="Normal"/>
        <w:tabs>
          <w:tab w:val="clear" w:pos="720"/>
          <w:tab w:val="left" w:pos="1185" w:leader="none"/>
        </w:tabs>
        <w:ind w:right="-425" w:firstLine="567"/>
        <w:jc w:val="both"/>
        <w:rPr/>
      </w:pPr>
      <w:r>
        <w:rPr>
          <w:sz w:val="24"/>
          <w:szCs w:val="24"/>
        </w:rPr>
        <w:t xml:space="preserve">Утверждено по бюджету на 2023 год 262 789,16 рублей, уточненный бюджет на 2023 год составил 1 536 350,62 рублей, исполнение составило 1 536 350,62 рублей или 100,0%. </w:t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сего 0502 Коммунальное хозяйство</w:t>
      </w:r>
    </w:p>
    <w:p>
      <w:pPr>
        <w:pStyle w:val="Normal"/>
        <w:tabs>
          <w:tab w:val="clear" w:pos="720"/>
          <w:tab w:val="left" w:pos="1185" w:leader="none"/>
        </w:tabs>
        <w:ind w:right="-425" w:firstLine="567"/>
        <w:jc w:val="both"/>
        <w:rPr/>
      </w:pPr>
      <w:r>
        <w:rPr>
          <w:sz w:val="24"/>
          <w:szCs w:val="24"/>
        </w:rPr>
        <w:t xml:space="preserve">Утверждено по бюджету на 2023 год 45 144,00 рублей, уточненный бюджет на 2023 год составил 185 144,00 рублей, исполнение составило 185 144,00 рублей или 100,0%. </w:t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0502 0810181080  Выполнение полномочий по организации в границах поселения водоснабжения населения</w:t>
      </w:r>
      <w:r>
        <w:rPr>
          <w:sz w:val="24"/>
          <w:szCs w:val="24"/>
        </w:rPr>
        <w:t xml:space="preserve">       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Р 244</w:t>
      </w:r>
      <w:r>
        <w:rPr>
          <w:sz w:val="24"/>
          <w:szCs w:val="24"/>
        </w:rPr>
        <w:t xml:space="preserve">  </w:t>
      </w:r>
    </w:p>
    <w:p>
      <w:pPr>
        <w:pStyle w:val="Normal"/>
        <w:ind w:right="-425" w:firstLine="567"/>
        <w:jc w:val="both"/>
        <w:rPr/>
      </w:pPr>
      <w:r>
        <w:rPr>
          <w:sz w:val="24"/>
          <w:szCs w:val="24"/>
        </w:rPr>
        <w:t>КОСГУ 225    Уточненный бюджет- 50 000,00 рублей, исполнение составило 50 000,00 рублей  или 100,0% оплата за  услуги по замене электропроводов на скважине.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ВР 247</w:t>
      </w:r>
      <w:r>
        <w:rPr>
          <w:sz w:val="24"/>
          <w:szCs w:val="24"/>
        </w:rPr>
        <w:t xml:space="preserve"> </w:t>
      </w:r>
    </w:p>
    <w:p>
      <w:pPr>
        <w:pStyle w:val="Normal"/>
        <w:ind w:right="-42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ГУ 223 Уточненный бюджет- 45 144,00 рублей, исполнение составило 45 144,00 рублей  или 100,0%.       оплата электроэнергии на скважине.</w:t>
      </w:r>
    </w:p>
    <w:p>
      <w:pPr>
        <w:pStyle w:val="Normal"/>
        <w:ind w:right="-42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502 9910181891 </w:t>
      </w:r>
      <w:r>
        <w:rPr>
          <w:b/>
          <w:bCs/>
          <w:color w:val="000000"/>
          <w:sz w:val="24"/>
          <w:szCs w:val="24"/>
          <w:shd w:fill="FFFFFF" w:val="clear"/>
        </w:rPr>
        <w:t>Использование средств Резервного фонда Администрации Исилькульского муниципального района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ВР 244</w:t>
      </w:r>
    </w:p>
    <w:p>
      <w:pPr>
        <w:pStyle w:val="Normal"/>
        <w:ind w:right="-425" w:firstLine="567"/>
        <w:jc w:val="both"/>
        <w:rPr/>
      </w:pPr>
      <w:r>
        <w:rPr>
          <w:sz w:val="24"/>
          <w:szCs w:val="24"/>
        </w:rPr>
        <w:t>КОСГУ 226    Уточненный бюджет- 90 000,00 рублей, исполнение составило 90 000,00 рублей  или 100,0% оплата за  услуги по замене насоса на скважине.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Всего 0503 Благоустройство      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тверждено по бюджету на 2023 год </w:t>
      </w:r>
      <w:r>
        <w:rPr>
          <w:bCs/>
          <w:color w:val="000000"/>
          <w:sz w:val="24"/>
          <w:szCs w:val="24"/>
          <w:shd w:fill="FFFFFF" w:val="clear"/>
        </w:rPr>
        <w:t>217 645,16</w:t>
      </w:r>
      <w:r>
        <w:rPr>
          <w:sz w:val="24"/>
          <w:szCs w:val="24"/>
        </w:rPr>
        <w:t xml:space="preserve"> рублей Уточненный бюджет – 1 351 206,62 рублей, исполнение составило 1 351 206,62 рублей или 100,0%. 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0503 0810119990 Реализация прочих мероприятий программы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ВР 244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точненный бюджет – 203 042,90 рублей, исполнение составило 203 042,90 рублей или 100,0%. 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ОСГУ 225 Уточненный бюджет – 135 487,33 рублей, исполнение составило 135 487,33 рублей или 100,0%, в том числе: на вывоз мусора с кладбища- 26 000,00 рублей, </w:t>
      </w:r>
      <w:r>
        <w:rPr>
          <w:bCs/>
          <w:sz w:val="24"/>
          <w:szCs w:val="24"/>
        </w:rPr>
        <w:t>на ремонт, замену и установку ламп и прожекторов уличного освещения – 19 382,41 рублей, уборка тер. от мусора и сух.травы– 90 104,92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ОСГУ 310  Уточненный бюджет 28 995,92 рублей, исполнение составило 28 995,92 рублей или 100,0%, средства направлены на приобретение 12 шт. прожекторов для уличного освещения.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СГУ 343  Уточненный бюджет 2 250,00 рублей, исполнение составило 2 250,00 рублей или 100,0%, средства направлены на приобретение масла для триммера.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СГУ 344  Уточненный бюджет 22 686,20 рублей, исполнение составило 22 686,20 рублей или 100,0%, средства направлены на приобретение строительных материалов.</w:t>
      </w:r>
    </w:p>
    <w:p>
      <w:pPr>
        <w:pStyle w:val="Normal"/>
        <w:ind w:right="-42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ГУ 346  Уточненный бюджет – 13 623,45 рублей, исполнение составило 13 623,45 рублей или 100,0%, средства направлены на: приобретение электроматериала (кабель, фотореле, контакторов), светодиодных ламп.</w:t>
      </w:r>
    </w:p>
    <w:p>
      <w:pPr>
        <w:pStyle w:val="Normal"/>
        <w:ind w:right="-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ВР 247 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точненный бюджет – 50 166,60 рублей, исполнение составило 50 166,60 рублей или 100,0%. 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СГУ 223 средства использованы на оплату за потребленную электроэнергию (уличное освещение) 50 166,60 рублей.</w:t>
      </w:r>
    </w:p>
    <w:p>
      <w:pPr>
        <w:pStyle w:val="Normal"/>
        <w:ind w:right="-42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 853</w:t>
      </w:r>
      <w:r>
        <w:rPr>
          <w:sz w:val="24"/>
          <w:szCs w:val="24"/>
        </w:rPr>
        <w:t xml:space="preserve"> 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Уточненный бюджет – 124,74  рублей, исполнение составило 124,74  рублей или 100,0%. </w:t>
      </w:r>
    </w:p>
    <w:p>
      <w:pPr>
        <w:pStyle w:val="Normal"/>
        <w:ind w:right="-425" w:firstLine="567"/>
        <w:jc w:val="both"/>
        <w:rPr/>
      </w:pPr>
      <w:r>
        <w:rPr>
          <w:sz w:val="24"/>
          <w:szCs w:val="24"/>
        </w:rPr>
        <w:t>КОСГУ 293 Штрафы за нарушение законодательства о закупках и нарушение условий контрактов (договоров), пеня электроэнергия.</w:t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>0503 084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270401 </w:t>
      </w:r>
      <w:r>
        <w:rPr>
          <w:b/>
          <w:bCs/>
          <w:color w:val="000000"/>
          <w:sz w:val="24"/>
          <w:szCs w:val="24"/>
          <w:shd w:fill="FFFFFF" w:val="clear"/>
        </w:rPr>
        <w:t>Реализация инициативных проектов в сфере формирования комфортной городской среды (Благоустройство общественной территории, прилегающей к обелиску в с. Первотаровка Исилькульского района Омской области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>)</w:t>
      </w:r>
      <w:r>
        <w:rPr>
          <w:b/>
          <w:sz w:val="24"/>
          <w:szCs w:val="24"/>
        </w:rPr>
        <w:t xml:space="preserve"> (областные средства)</w:t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Р 244   КОСГУ 225 план 916 723,43 рублей, исполнено 916 723,43 рублей выполнены следующие работы:</w:t>
      </w:r>
      <w:r>
        <w:rPr/>
        <w:t xml:space="preserve"> </w:t>
      </w:r>
      <w:r>
        <w:rPr>
          <w:sz w:val="24"/>
          <w:szCs w:val="24"/>
        </w:rPr>
        <w:t>высажено 8 деревьев (хвойных 6 лиственных 2)  и 2 кустарника, разгружено 144 м2 тротуарной плитки, произведена планировка территории 652,05 м2, монтаж ограждения 102 м.</w:t>
      </w:r>
    </w:p>
    <w:p>
      <w:pPr>
        <w:pStyle w:val="Normal"/>
        <w:ind w:right="-425" w:hanging="0"/>
        <w:jc w:val="both"/>
        <w:rPr/>
      </w:pPr>
      <w:r>
        <w:rPr>
          <w:b/>
          <w:sz w:val="24"/>
          <w:szCs w:val="24"/>
        </w:rPr>
        <w:t>0503 084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0401 </w:t>
      </w:r>
      <w:r>
        <w:rPr>
          <w:b/>
          <w:bCs/>
          <w:color w:val="000000"/>
          <w:sz w:val="24"/>
          <w:szCs w:val="24"/>
          <w:shd w:fill="FFFFFF" w:val="clear"/>
        </w:rPr>
        <w:t>Реализация инициативных проектов в сфере формирования комфортной городской среды (Благоустройство общественной территории, прилегающей к обелиску в с. Первотаровка Исилькульского района Омской области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>)</w:t>
      </w:r>
      <w:r>
        <w:rPr>
          <w:b/>
          <w:sz w:val="24"/>
          <w:szCs w:val="24"/>
        </w:rPr>
        <w:t xml:space="preserve"> (собственные средства)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Р 244   КОСГУ 225 план 181 148,95 рублей, исполнено 181 148,95 рублей (доля софинансирования – 16,5</w:t>
      </w:r>
      <w:r>
        <w:rPr>
          <w:sz w:val="26"/>
          <w:szCs w:val="26"/>
        </w:rPr>
        <w:t>%</w:t>
      </w:r>
      <w:r>
        <w:rPr>
          <w:sz w:val="24"/>
          <w:szCs w:val="24"/>
        </w:rPr>
        <w:t xml:space="preserve">). </w:t>
      </w:r>
    </w:p>
    <w:p>
      <w:pPr>
        <w:pStyle w:val="Normal"/>
        <w:ind w:right="-42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аздел 07 "Образование"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ный бюджет 30 033,66 рублей, исполнено 30 033,66  рублей или 100,0%. </w:t>
      </w:r>
    </w:p>
    <w:p>
      <w:pPr>
        <w:pStyle w:val="Normal"/>
        <w:ind w:right="-425" w:firstLine="567"/>
        <w:jc w:val="both"/>
        <w:rPr/>
      </w:pPr>
      <w:r>
        <w:rPr>
          <w:b/>
          <w:sz w:val="24"/>
          <w:szCs w:val="24"/>
        </w:rPr>
        <w:t>0707 "Молодежная политика" 0820380030 "Выполнение части полномочий по организации и осуществлению мероприятий по работе с детьми и молодежью в поселениях"</w:t>
      </w:r>
      <w:r>
        <w:rPr>
          <w:sz w:val="24"/>
          <w:szCs w:val="24"/>
        </w:rPr>
        <w:t xml:space="preserve"> вид расхода 540 КОСГУ 251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Утвержденный бюджет- 30 033,66 рублей  исполнение составило 30 033,66 рублей  или 100,0%. На основании заключенного соглашения средства, перечислены в муниципальный район на выполнение  части полномочий по организации и осуществлению мероприятий по работе с детьми и молодежью в поселениях.</w:t>
      </w:r>
    </w:p>
    <w:p>
      <w:pPr>
        <w:pStyle w:val="Normal"/>
        <w:ind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 "Культура, кинематография"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 xml:space="preserve">Уточненный бюджет 326 434,23 рублей, исполнено 326 434,23 рублей или 100,0%. </w:t>
      </w:r>
    </w:p>
    <w:p>
      <w:pPr>
        <w:pStyle w:val="Normal"/>
        <w:ind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0801 "Культура" 0820219990</w:t>
      </w:r>
      <w:r>
        <w:rPr>
          <w:sz w:val="24"/>
          <w:szCs w:val="24"/>
        </w:rPr>
        <w:t xml:space="preserve"> "Реализация прочих мероприятий программы" вид расхода 244</w:t>
      </w:r>
    </w:p>
    <w:p>
      <w:pPr>
        <w:pStyle w:val="Normal"/>
        <w:ind w:right="-42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СГУ 226</w:t>
      </w:r>
    </w:p>
    <w:p>
      <w:pPr>
        <w:pStyle w:val="Normal"/>
        <w:ind w:right="-426" w:firstLine="567"/>
        <w:jc w:val="both"/>
        <w:rPr/>
      </w:pPr>
      <w:r>
        <w:rPr>
          <w:sz w:val="24"/>
          <w:szCs w:val="24"/>
        </w:rPr>
        <w:t>Уточненный бюджет 8 500,00 рублей, исполнено 8 500,00 рублей или 100,0%., Средства направлены на проведение культурно-массовых мероприятий: приобретен венок к 9 мая и на похороны участников СВО.</w:t>
      </w:r>
    </w:p>
    <w:p>
      <w:pPr>
        <w:pStyle w:val="Normal"/>
        <w:ind w:right="-42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ГУ 349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бюджет 19 910,80 рублей, исполнено 19 910,80 рублей или 100,0%., Средства направлены на проведение культурно-массовых мероприятий: проведения дня пожилого человека</w:t>
      </w:r>
    </w:p>
    <w:p>
      <w:pPr>
        <w:pStyle w:val="Normal"/>
        <w:ind w:right="-426" w:firstLine="567"/>
        <w:jc w:val="both"/>
        <w:rPr/>
      </w:pPr>
      <w:r>
        <w:rPr>
          <w:b/>
          <w:sz w:val="24"/>
          <w:szCs w:val="24"/>
        </w:rPr>
        <w:t xml:space="preserve">0801"Культура"  </w:t>
      </w:r>
      <w:r>
        <w:rPr>
          <w:sz w:val="24"/>
          <w:szCs w:val="24"/>
        </w:rPr>
        <w:t>0820380040  "Выполнение части полномочий по созданию условий для организации досуга и обеспечения жителей поселений услугами организаций культуры" вид расхода 540 КОСГУ 251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бюджет- 298 023,43 рублей  исполнение составило 298 023,43рублей  или 100,0%. На основании заключенного соглашения средства, перечислены в муниципальный район на выполнение части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right="-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Раздел 11 Физическая культура и спор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102 "Массовый спорт"  </w:t>
      </w:r>
      <w:r>
        <w:rPr>
          <w:sz w:val="24"/>
          <w:szCs w:val="24"/>
        </w:rPr>
        <w:t>0820219990</w:t>
      </w:r>
      <w:r>
        <w:rPr/>
        <w:t xml:space="preserve"> </w:t>
      </w:r>
      <w:r>
        <w:rPr>
          <w:sz w:val="24"/>
          <w:szCs w:val="24"/>
        </w:rPr>
        <w:t>Реализация прочих мероприятий программ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очненный бюджет 44 974,00 рублей, исполнено 44 974,00 рублей или 100,0%.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Р 113 КОСГУ 226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точненный бюджет 19 080,00 рублей, исполнено 19 080,00  рублей или 100,0%. Питание спортсме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 244 КОСГУ 310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точненный бюджет 20 330,00 рублей, исполнено 20 330,00  рублей или 100,0%. приобретение спортивного инвентар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ВР 244   КОСГУ 346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точненный бюджет 5 564,00 рублей, исполнено 5 564,00  рублей или 100,0%. Приобретение спортивного инвентаря.</w:t>
      </w:r>
    </w:p>
    <w:p>
      <w:pPr>
        <w:pStyle w:val="Normal"/>
        <w:tabs>
          <w:tab w:val="clear" w:pos="720"/>
          <w:tab w:val="left" w:pos="3450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50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ящий остаток на 01.01.2023 года составил 1 031 717,61 рублей, был частично направлен на увеличение расходов в текущем году. Бюджет был уточнен с </w:t>
      </w:r>
      <w:r>
        <w:rPr>
          <w:color w:val="000000"/>
          <w:sz w:val="24"/>
          <w:szCs w:val="24"/>
          <w:shd w:fill="FFFFFF" w:val="clear"/>
        </w:rPr>
        <w:t>дефицитом  в сумме 422 150,93  рублей, результат исполнения дефицит в сумме 174 954,86 рублей</w:t>
      </w:r>
      <w:r>
        <w:rPr>
          <w:sz w:val="24"/>
          <w:szCs w:val="24"/>
        </w:rPr>
        <w:t xml:space="preserve"> Остаток средств на 01.01.2024 года составил 856 762,75 рублей (все средства нецелевые, из них дорожный фонд 287 628,83</w:t>
      </w:r>
      <w:r>
        <w:rPr/>
        <w:t xml:space="preserve">  </w:t>
      </w:r>
      <w:r>
        <w:rPr>
          <w:sz w:val="24"/>
          <w:szCs w:val="24"/>
        </w:rPr>
        <w:t>рублей)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редства зарезервированы для оплаты текущих расходов в 1 квартале 2024 года, так как в январе – марте 2024 года не ожидается поступления собственных  доходов, а также на благоустройство территории и очистку от снега, ремонт дорог поселения, на основании внесения изменений в решение совета о дорожном фонде в течении года. По сравнению с первоначально принятым бюджетом</w:t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95" w:leader="none"/>
        </w:tabs>
        <w:jc w:val="both"/>
        <w:rPr/>
      </w:pPr>
      <w:r>
        <w:rPr>
          <w:sz w:val="24"/>
          <w:szCs w:val="24"/>
        </w:rPr>
        <w:t xml:space="preserve">Глава (Атаман) Первотаровского </w:t>
      </w:r>
    </w:p>
    <w:p>
      <w:pPr>
        <w:pStyle w:val="Normal"/>
        <w:tabs>
          <w:tab w:val="clear" w:pos="720"/>
          <w:tab w:val="left" w:pos="7395" w:leader="none"/>
        </w:tabs>
        <w:jc w:val="both"/>
        <w:rPr/>
      </w:pPr>
      <w:r>
        <w:rPr>
          <w:sz w:val="24"/>
          <w:szCs w:val="24"/>
        </w:rPr>
        <w:t xml:space="preserve">казачьего сельского поселения       </w:t>
        <w:tab/>
        <w:t>В.Б.Бонда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специалист                                                                                       И.Н. Амендт</w:t>
      </w:r>
    </w:p>
    <w:sectPr>
      <w:type w:val="nextPage"/>
      <w:pgSz w:w="11906" w:h="16838"/>
      <w:pgMar w:left="1276" w:right="127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pBdr>
        <w:bottom w:val="single" w:sz="6" w:space="1" w:color="000000"/>
      </w:pBd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7">
    <w:name w:val="Цитата"/>
    <w:basedOn w:val="Normal"/>
    <w:qFormat/>
    <w:pPr>
      <w:ind w:left="-142" w:right="-58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бычный + 12 pt"/>
    <w:basedOn w:val="Normal"/>
    <w:qFormat/>
    <w:pPr>
      <w:ind w:left="-567" w:right="-284" w:firstLine="567"/>
      <w:jc w:val="both"/>
    </w:pPr>
    <w:rPr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rFonts w:ascii="Arial" w:hAnsi="Arial" w:cs="Arial"/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05:00Z</dcterms:created>
  <dc:creator>EW/LN/CB</dc:creator>
  <dc:description/>
  <cp:keywords>Ethan</cp:keywords>
  <dc:language>en-US</dc:language>
  <cp:lastModifiedBy>Buch</cp:lastModifiedBy>
  <cp:lastPrinted>2018-02-11T15:47:00Z</cp:lastPrinted>
  <dcterms:modified xsi:type="dcterms:W3CDTF">2024-03-19T12:49:00Z</dcterms:modified>
  <cp:revision>17</cp:revision>
  <dc:subject/>
  <dc:title>Ethan Frome</dc:title>
</cp:coreProperties>
</file>