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(Круга)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таровского казачьего 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rmal"/>
        <w:ind w:right="0"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т  29.04.2021 г. № 22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о доход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pBdr>
          <w:bottom w:val="nil"/>
        </w:pBdr>
        <w:ind w:right="-284" w:firstLine="567"/>
        <w:jc w:val="both"/>
        <w:rPr/>
      </w:pPr>
      <w:r>
        <w:rPr>
          <w:szCs w:val="24"/>
        </w:rPr>
        <w:t>Бюджет  Первотаровского казачьего сельского поселения  за 2023 год по доходам выполнен на 99,45 %. При плане доходов  7 955 462,93 рублей, в бюджет поступило  7 912 030,17  рублей.</w:t>
      </w:r>
    </w:p>
    <w:p>
      <w:pPr>
        <w:pStyle w:val="Normal"/>
        <w:ind w:right="-36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24 г. в местный бюджет поступило собственных доходов в сумме 1 943 539,89  рублей при плане 1 986 972,65  рублей или 97,81 %, в том числе:</w:t>
      </w:r>
    </w:p>
    <w:p>
      <w:pPr>
        <w:pStyle w:val="Normal"/>
        <w:tabs>
          <w:tab w:val="clear" w:pos="720"/>
          <w:tab w:val="left" w:pos="9360" w:leader="none"/>
        </w:tabs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 исполнен на 102,82 процента (план  253 620,00  рублей, факт 260 766,04 рублей). По итогам за 2023 года по сравнению  с поступлениями за 2022 года  поступления уменьшились на 18,5% или 59250,42  рублей в связи с тем, что в январе 2023 года переплата   налога на доходы физических лиц поднята на единый налоговый платеж (320 016,46  рублей – 2022 года, 260 766,04 рублей –2023 года).</w:t>
      </w:r>
    </w:p>
    <w:p>
      <w:pPr>
        <w:pStyle w:val="Normal"/>
        <w:ind w:right="-365" w:firstLine="567"/>
        <w:jc w:val="both"/>
        <w:rPr/>
      </w:pPr>
      <w:r>
        <w:rPr>
          <w:b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  <w:r>
        <w:rPr>
          <w:sz w:val="24"/>
          <w:szCs w:val="24"/>
        </w:rPr>
        <w:t xml:space="preserve"> Акцизы исполнены на  100,87 %  процента (план – 621 900,00 рублей, факт – 627 332,13 рублей). За  2023 года в сравнении с поступлениями за аналогичный период 2022 год повышение поступлений составило 7,24% или  42 325,31 рубля  (585 006,82 рублей- 2022 года, 627 332,13 рублей- 2022 года)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Единый сельскохозяйственный налог </w:t>
      </w:r>
      <w:r>
        <w:rPr>
          <w:sz w:val="24"/>
          <w:szCs w:val="24"/>
        </w:rPr>
        <w:t>за 2023года  исполнен на 100 %  или 1 931,00 рублей. При плане доходов  1 931,00 рублей,  в бюджет поступило 1 931,00  рублей. За аналогичный период 2022 год поступило 10 324,45 рублей, уменьшение в связи с понесенными затратами на приобретение сельскохозяйственной техники сельхоз производителями.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ind w:right="-81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ind w:right="-81" w:firstLine="360"/>
        <w:jc w:val="both"/>
        <w:rPr/>
      </w:pPr>
      <w:r>
        <w:rPr>
          <w:b/>
          <w:sz w:val="24"/>
          <w:szCs w:val="24"/>
        </w:rPr>
        <w:t>Налог на имущество физических лиц</w:t>
      </w:r>
      <w:r>
        <w:rPr>
          <w:sz w:val="24"/>
          <w:szCs w:val="24"/>
        </w:rPr>
        <w:t xml:space="preserve">  исполнен по итогам – за 2023 год составило 98,33 % (план 20 000,00 рублей, факт 19 666,57 рублей). Поступило налога   за 2023 года на 17,85 % или 2 978,97  рублей большее по сравнению с  2022 года, в связи с  уплатой недоимки  налога за текущий финансовый год  (факт  2022 года 16 687,60 рублей, факт  2023 года  19 666,57рублей). 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ind w:right="-81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ind w:right="-81" w:firstLine="360"/>
        <w:jc w:val="both"/>
        <w:rPr/>
      </w:pPr>
      <w:r>
        <w:rPr>
          <w:b/>
          <w:sz w:val="24"/>
          <w:szCs w:val="24"/>
        </w:rPr>
        <w:t xml:space="preserve">Исполнение  по земельному налогу </w:t>
      </w:r>
      <w:r>
        <w:rPr>
          <w:sz w:val="24"/>
          <w:szCs w:val="24"/>
        </w:rPr>
        <w:t xml:space="preserve">за  2023 года  составило 89,05% (план 768 000 рублей, факт 683 908,83 рублей)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состоянию на 01.01.2024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бюджет поселения  поступило земельного налога  по сравнению с 2022 года  на 15,79 %   или 127 573,92 рублей меньше в связи с тем, что в январе 2023 года переплата по земельному налогу поднята на единый налоговый платеж (факт 2022 года – 811 482,75 рублей, факт 2023 года 683 908,83 рублей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оходы от использования  имущества.</w:t>
      </w:r>
      <w:r>
        <w:rPr>
          <w:sz w:val="24"/>
          <w:szCs w:val="24"/>
        </w:rPr>
        <w:t xml:space="preserve">  Исполнение за  2023 год составило 113,08% (план 217 221,65 рублей, факт 245 638,32 рублей). Поступило средств по состоянию на 01.01.2024 года по сравнению с предыдущим периодом 2022 года  141,15 % (факт  2022 года – 174026,94 рублей, факт 2023 года – 245 638,32 рублей), увеличение поступлений</w:t>
      </w:r>
      <w:r>
        <w:rPr>
          <w:color w:val="000000"/>
          <w:sz w:val="24"/>
          <w:szCs w:val="24"/>
          <w:shd w:fill="FFFFFF" w:val="clear"/>
        </w:rPr>
        <w:t xml:space="preserve"> связи с изменением кадастровой стоимости арендуемых земельных участков, заключены два новых договора аренды земельных участков. </w:t>
      </w:r>
    </w:p>
    <w:p>
      <w:pPr>
        <w:pStyle w:val="Normal"/>
        <w:ind w:right="-365" w:firstLine="567"/>
        <w:jc w:val="both"/>
        <w:rPr/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 xml:space="preserve">Арендная плата за пользование земельными участками поступает на основании заключенных договоров с </w:t>
      </w:r>
      <w:r>
        <w:rPr>
          <w:sz w:val="24"/>
          <w:szCs w:val="24"/>
        </w:rPr>
        <w:t xml:space="preserve">НПССС ООО «Сибирские масло-семена»,  ИП Шперлинг П.П., ЗАО Солнцево и Хасимовой Б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течение 2023 года бюджет поселения по доходам неоднократно уточнялся. На основании Решений Совета (Круга) Первотаровского казачьего сельского поселения Исилькульского муниципального района Омской области </w:t>
      </w:r>
      <w:r>
        <w:rPr>
          <w:sz w:val="22"/>
          <w:szCs w:val="22"/>
        </w:rPr>
        <w:t>№ 6 от 27.02.23г., № 18 от 27.04.23г., № 20 от 11.05.23г., № 29от26.06.23, № 33 от 31.07.23, № 41 от 29.08.23, № 58 от 27.09.23, № 63 от 25.10.23, № 71 от 29.11.23, № 75 от 26.12.23</w:t>
      </w:r>
      <w:r>
        <w:rPr>
          <w:sz w:val="24"/>
          <w:szCs w:val="24"/>
        </w:rPr>
        <w:t xml:space="preserve"> «О внесении изменений в Решение Совет (Круга) Первотаровского казачьего сельского поселения Исилькульского муниципального района Омской области от 22.12.2022 № 80 «О бюджете Первотаровского казачьего сельского поселения на 2023год и на плановый период 2024 и 2025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27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pBdr>
        <w:bottom w:val="single" w:sz="6" w:space="1" w:color="000000"/>
      </w:pBd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Цитата"/>
    <w:basedOn w:val="Normal"/>
    <w:qFormat/>
    <w:pPr>
      <w:ind w:left="-142" w:right="-58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бычный + 12 pt"/>
    <w:basedOn w:val="Normal"/>
    <w:qFormat/>
    <w:pPr>
      <w:ind w:left="-567" w:right="-284" w:firstLine="567"/>
      <w:jc w:val="both"/>
    </w:pPr>
    <w:rPr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rFonts w:ascii="Arial" w:hAnsi="Arial" w:cs="Arial"/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05:00Z</dcterms:created>
  <dc:creator>EW/LN/CB</dc:creator>
  <dc:description/>
  <cp:keywords>Ethan</cp:keywords>
  <dc:language>en-US</dc:language>
  <cp:lastModifiedBy>Buch</cp:lastModifiedBy>
  <cp:lastPrinted>2018-02-11T15:47:00Z</cp:lastPrinted>
  <dcterms:modified xsi:type="dcterms:W3CDTF">2024-03-19T12:47:00Z</dcterms:modified>
  <cp:revision>17</cp:revision>
  <dc:subject/>
  <dc:title>Ethan Frome</dc:title>
</cp:coreProperties>
</file>