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12.2019</w:t>
        <w:tab/>
        <w:tab/>
        <w:tab/>
        <w:tab/>
        <w:tab/>
        <w:tab/>
        <w:tab/>
        <w:tab/>
        <w:t xml:space="preserve">                     № 57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. Первотаровк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(Правления) </w:t>
      </w:r>
      <w:r>
        <w:rPr>
          <w:color w:val="000000"/>
          <w:sz w:val="28"/>
          <w:szCs w:val="28"/>
        </w:rPr>
        <w:t xml:space="preserve">Первотаровского казачьего сельского поселения Исилькульского муниципального района Омской области </w:t>
      </w:r>
      <w:r>
        <w:rPr>
          <w:sz w:val="28"/>
          <w:szCs w:val="28"/>
        </w:rPr>
        <w:t>от 17.12.2015 года № 76 «Об утверждении Административного регламента предоставления муниципальной услуги «Бесплатное предоставление в собственность отдельных категорий граждан земельных участков, находящихся в муниципальной собственности, и земельных участков, государственная собственность на которые не разграничена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 Постановлением Правительства Омской области от 25.09.2019 № 315-п «О внесении изменений в постановление Правительства Омской области от 20.05.2015 №119-п», руководствуясь Уставом </w:t>
      </w:r>
      <w:r>
        <w:rPr>
          <w:color w:val="000000"/>
          <w:sz w:val="28"/>
          <w:szCs w:val="28"/>
        </w:rPr>
        <w:t>Первотаровского</w:t>
      </w:r>
      <w:r>
        <w:rPr>
          <w:sz w:val="28"/>
          <w:szCs w:val="28"/>
        </w:rPr>
        <w:t xml:space="preserve"> казачьего сельского поселения </w:t>
      </w:r>
      <w:r>
        <w:rPr>
          <w:color w:val="000000"/>
          <w:sz w:val="28"/>
          <w:szCs w:val="28"/>
        </w:rPr>
        <w:t>Исилькульского муниципального района Омской области</w:t>
      </w:r>
      <w:r>
        <w:rPr>
          <w:sz w:val="28"/>
          <w:szCs w:val="28"/>
        </w:rPr>
        <w:t xml:space="preserve">, Администрация (Правление) </w:t>
      </w:r>
      <w:r>
        <w:rPr>
          <w:color w:val="000000"/>
          <w:sz w:val="28"/>
          <w:szCs w:val="28"/>
        </w:rPr>
        <w:t xml:space="preserve">Первотаровского казачьего сельского поселения Исилькульского муниципального района Омской области  </w:t>
      </w: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Внести в постановление Администрации (Правления) Первотаровского казачьего сельского поселения Исилькульского муниципального района Омской области от 17.12.2015 года № 76 «Об утверждении Административного регламента предоставления муниципальной услуги «Бесплатное предоставление в собственность отдельных категорий граждан земельных участков, находящихся в муниципальной собственности, и земельных участков, государственная собственность на которые не разграничена»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Style18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Абзац 2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пункта 2 п</w:t>
      </w:r>
      <w:r>
        <w:rPr>
          <w:rFonts w:cs="Times New Roman" w:ascii="Times New Roman" w:hAnsi="Times New Roman"/>
          <w:sz w:val="28"/>
          <w:szCs w:val="28"/>
        </w:rPr>
        <w:t>ункта 19 подраздела 6 раздела II Административного регламента изложить в  следующей редакци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кументы, подтверждающие место жительства (копию финансового лицевого счета, выдаваемую органом управления многоквартирным домом, либо иной документ, содержащий сведения о размере общей и жилой площади занимаемого жилого помещения, об основании вселения в жилое помещение, о составе лиц, зарегистрированных совместно с гражданином по месту его жительства)»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Приложение № 2 к Административному регламенту изложить в следующей редакции согласно приложению к настоящему постановлению;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3.Приложение № 3 к Административному регламенту изложить в следующей редакции согласно приложению 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Опубликовать (обнародовать) настоящее постано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(Атаман) Первот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ачьего сельского поселения:</w:t>
        <w:tab/>
        <w:tab/>
        <w:tab/>
        <w:tab/>
        <w:tab/>
        <w:t>Ю.В.Черка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_____________________________________________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         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наименование органа местного самоуправления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                        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Омской области)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       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от ____________________________________________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                 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(фамилия, имя, отчество)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       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           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 наличии факта смены фамилии, имени,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              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отчества указать предыдущие данные)</w:t>
        <w:br/>
        <w:t>                            документ, удостоверяющий личность _____________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       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серия _______ N ________, когда выдан ___________,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       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кем выдан ____________________________________,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       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почтовый адрес и (или) адрес электронной почты: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       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,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       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актный телефон 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инятии на учет в качестве лица, имеющего право на предоставление земельного участка в собственность бесплатно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   </w:t>
        <w:tab/>
        <w:t> На   основании   Закона  Омской  области  "О  предоставлении  отдельным категориям  граждан  земельных участков в собственность бесплатно" (далее -Закон  Омской области) прошу принять меня на учет в качестве лица, имеющего право на предоставление земельного участка в собственность бесплатно (далее -  учет),  в  целях  бесплатного  предоставления в собственность земельного участка  для  индивидуального жилищного строительства, садоводства, вед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чного  подсобного  хозяйства  (нужное  подчеркнуть)  (далее  -  земельный участок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Я   обладаю   правом   на  бесплатное  предоставление  в  собственность земельного участка, поскольку являюсь 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ать основания для постановки на учет, предусмотренные Законом Омской области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Сведения  о  составе  лиц, зарегистрированных по месту моего жительства (адрес места жительства: __________________________________________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)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(родственные отношения, фамилия, имя, отчество, дата рождения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(родственные отношения, фамилия, имя, отчество, дата рождения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(родственные отношения, фамилия, имя, отчество, дата рождения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(родственные отношения, фамилия, имя, отчество, дата рождения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(родственные отношения, фамилия, имя, отчество, дата рождения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Настоящим  подтверждаю  достоверность  указанных  в заявлении сведений, прилагаемых  к  нему  документов,  а  также то, что до момента обращения не нахожусь  на  учете  в  целях  бесплатного  предоставления  в собственность земельного   участка   и   не   реализовал(-а)  свое  право  на бесплатное предоставление  в  собственность  земельного  участка  по основаниям  и  в порядке, установленным областным законодательство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1) 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2) 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3) 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(перечисляются документы, прилагаемые к заявлению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"__" ________________ _____г. _________________________________________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подпись, фамилия и инициалы заявителя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    Настоящим заявлением я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фамилия, имя, отчество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 соответствии  с  пунктом  4 статьи 9 Федерального закона "О персональных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нных", в целях постановки на учет даю согласие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указать наименование органа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ходящемуся(-ейся) по адресу: _______________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 обработку моих персональных данных, связанных с подачей и рассмотрением настоящего  заявления,  то  есть  на  совершение  действий, предусмотренных пунктом 3 статьи 3 Федерального закона "О персональных данных", в том числе на  осуществление  сбора,  записи,  систематизации, накопления,  хранения,    уточнения  (обновления,  изменения),  извлечения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я,  передачи (распространения,  предоставления,  доступа), обезличивания, блокирования, удаления, уничтожения персональных данны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е  согласие  действует  со  дня  его подписания до дня отзыва в письменной форм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"__" ________________ _____г. 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одпись, фамилия и инициалы субъекта персональных данных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_________ час ________ мин. "__" _____________________________ _____ г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(время и дата принятия заявления заполняется лицом, принявшим заявление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eastAsia="ru-RU"/>
        </w:rPr>
        <w:t>(должность, фамилия, инициалы лица, принявшего заявление, его подпись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ю заявления получил 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одпись, фамилия и инициалы заявителя)"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br/>
        <w:br/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>
          <w:sz w:val="28"/>
          <w:szCs w:val="28"/>
        </w:rPr>
        <w:t>Приложение № 3</w:t>
        <w:br/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_________________________________________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               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(наименование уполномоченного органа)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                                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ЛЕНИЕ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едоставлении земельного участка в собственность бесплатно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   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1. Фамилия, имя, отчество заявителя: 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При наличии факта смены фамилии, имени, отчества указать предыдущие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е: 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Место жительства заявителя: 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Реквизиты  документа, удостоверяющего  личность  заявителя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Фамилия,  имя,  отчество  представителя  заявителя (в случае подачи  настоящего заявления представителем заявителя): 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Наименование  и  реквизиты  документа,  удостоверяющего  полномочи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ителя  заявителя, подписавшего настоящее заявление (в случае подачи настоящего заявления представителем заявителя)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Почтовый адрес и (или) адрес электронной почты: 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Контактные телефоны: _______________________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 9. Основание предоставления земельного участка: подпункт _____ пункта 1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и  3  Закона  Омской  области  "О  предоставлении отдельным категориям граждан земельных участков в собственность бесплатно"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 Прошу  предоставить  в собственность бесплатно для индивидуального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ищного  строительства, садоводства, ведения личного подсобного хозяйства (нужное подчеркнуть) земельный участок с кадастровым номером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 Сведения о членах семьи, которым земельный участок, указанный в пункте 10 настоящего заявления, предоставляется в общую долевую собственность (для граждан, которые являлись членами семей, зарегистрированных в качестве многодетных семей в соответствии с областным законодательством, на момент постановки на учет в качестве лиц, имеющих право на предоставление земельного участка в собственность бесплатно)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-родственные отношения, фамилия, имя, отчество, дата рождения: 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 наличии  факта  смены  фамилии, имени, отчества указать предыдущие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е: _________________________________________________________________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жительства: 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-родственные отношения, фамилия, имя, отчество, дата рождения: 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 наличии  факта  смены  фамилии, имени, отчества указать предыдущие данные: __________________________________________________________________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жительства: 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одственные отношения, фамилия, имя, отчество, дата рождения: 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 наличии  факта  смены  фамилии, имени, отчества указать предыдущие данные: 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жительства: 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родственные отношения, фамилия, имя, отчество, дата рождения: 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 наличии  факта  смены  фамилии, имени, отчества указать предыдущие данные: 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жительства: 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12.   Сведения о составе лиц, зарегистрированных по месту моего жительства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(родственные отношения, фамилия, имя, отчество, дата рождения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(родственные отношения, фамилия, имя, отчество, дата рождения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(родственные отношения, фамилия, имя, отчество, дата рождения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(родственные отношения, фамилия, имя, отчество, дата рождения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(родственные отношения, фамилия, имя, отчество, дата рождения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 Настоящим  подтверждаю  достоверность  сведений  и  документов, представленных  мной при постановке на учет в качестве лица, имеющего право на   предоставление   земельного   участка   в   собственность бесплатно, достоверность  сведений  и  документов,  представленных  в случае изменения обстоятельств, послуживших основанием для постановки на такой учет, а также отсутствие  обстоятельств,  являющихся  в соответствии с законодательством основаниями для отказа в предоставлении земельного участк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.  Результат  рассмотрения  заявления  прошу  предоставить  следующим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ом (нужное отметить):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7"/>
        <w:gridCol w:w="8848"/>
      </w:tblGrid>
      <w:tr>
        <w:trPr>
          <w:trHeight w:val="23" w:hRule="atLeast"/>
        </w:trPr>
        <w:tc>
          <w:tcPr>
            <w:tcW w:w="597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48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виде бумажного документа при личном обращении в уполномоченный орган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виде бумажного документа, направленного уполномоченным органом посредством почтового отправления на почтовый адрес, указанный в заявлении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виде электронного документа посредством системы "Личный кабинет" федеральной государственной информационной системы "Единый портал государственных и муниципальных услуг (функций)" или государственной информационной системы "Портал государственных и муниципальных услуг Омской области"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виде электронного документа, направленного уполномоченным органом посредством электронной почты на адрес электронной почты, указанный в заявлении </w:t>
            </w:r>
          </w:p>
        </w:tc>
      </w:tr>
    </w:tbl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Дополнительно результат рассмотрения заявления (решение о предоставлении земельного участка) в виде бумажного документа прошу предоставить следующим способом (нужное отметить):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7"/>
        <w:gridCol w:w="8848"/>
      </w:tblGrid>
      <w:tr>
        <w:trPr>
          <w:trHeight w:val="23" w:hRule="atLeast"/>
        </w:trPr>
        <w:tc>
          <w:tcPr>
            <w:tcW w:w="597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48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 личном обращении в уполномоченный орган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редством почтового отправления на почтовый адрес, указанный в заявлении 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1) 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2) 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3) 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еречисляются документы, прилагаемые гражданином к заявлению в случае изменения обстоятельств, послуживших основанием для его постановки на учет в качестве лица, имеющего право на предоставление земельного участка в собственность бесплатно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им заявлением я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фамилия, имя, отчество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 соответствии  с  пунктом  4 статьи 9 Федерального закона "О персональных данных", в целях постановки на учет даю согласие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указать наименование органа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ходящемуся(-ейся) по адресу: _________________________________________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 обработку моих персональных данных, связанных с подачей и рассмотрением настоящего  заявления,  то  есть  на  совершение  действий, предусмотренных  пунктом 3 статьи 3 Федерального закона "О персональных данных", в том числе  на  осуществление  сбора,  записи,  систематизации, накопления,  хранения, уточнения  (обновления,  изменения),  извлечения, использования,  передачи (распространения,  предоставления,  доступа), обезличивания, блокирования, удаления, уничтожения персональных данных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Настоящее  согласие  действует  со  дня  его подписания до дня отзыва в письменной форм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__" ______________ _____г. 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одпись, фамилия и инициалы субъекта персональных данных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_________ час ________ мин. "__" ________________________ __________ г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время и дата принятия заявления заполняется лицом, принявшим заявление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олжность, фамилия, инициалы лица, принявшего заявление, его подпись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ю заявления получил 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одпись, фамилия и инициалы заявителя)"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000080"/>
      <w:u w:val="single"/>
    </w:rPr>
  </w:style>
  <w:style w:type="character" w:styleId="2">
    <w:name w:val="Основной текст с отступом 2 Знак"/>
    <w:basedOn w:val="Style13"/>
    <w:qFormat/>
    <w:rPr>
      <w:rFonts w:eastAsia="Calibri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rFonts w:eastAsia="Calibri"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41:00Z</dcterms:created>
  <dc:creator>user</dc:creator>
  <dc:description/>
  <cp:keywords/>
  <dc:language>en-US</dc:language>
  <cp:lastModifiedBy>USER</cp:lastModifiedBy>
  <cp:lastPrinted>2018-10-31T15:10:00Z</cp:lastPrinted>
  <dcterms:modified xsi:type="dcterms:W3CDTF">2019-12-03T08:15:00Z</dcterms:modified>
  <cp:revision>19</cp:revision>
  <dc:subject/>
  <dc:title>АДМИНИСТРАЦИЯ ПЕРВОТАРОВСКОГО СЕЛЬСКОГО ПОСЕЛЕНИЯ</dc:title>
</cp:coreProperties>
</file>