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sz w:val="28"/>
          <w:szCs w:val="28"/>
          <w:lang w:val="ru-RU"/>
        </w:rPr>
        <w:t xml:space="preserve">Совета (Круга) Первотаровского казачьего сельского посел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«О бюджете Первотаровского казачьего сельского поселения Исилькульского муниципального района Омской области на 2020 год и плановый период 2021 и 2022 годов»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на выполнение полномочий  </w:t>
      </w:r>
      <w:r>
        <w:rPr>
          <w:bCs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рганизации ритуальных услуг на 2020 год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= 1 х 2 000,00 рублей=2 000,00 рублей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677"/>
      </w:tblGrid>
      <w:tr>
        <w:trPr>
          <w:trHeight w:val="13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услуги, рубле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, рублей</w:t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bookmarkStart w:id="0" w:name="_Hlk497853333"/>
            <w:bookmarkEnd w:id="0"/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00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000,0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3:00Z</dcterms:created>
  <dc:creator>shef</dc:creator>
  <dc:description/>
  <cp:keywords/>
  <dc:language>en-US</dc:language>
  <cp:lastModifiedBy>Buch</cp:lastModifiedBy>
  <cp:lastPrinted>2010-12-13T18:41:00Z</cp:lastPrinted>
  <dcterms:modified xsi:type="dcterms:W3CDTF">2019-11-12T07:28:00Z</dcterms:modified>
  <cp:revision>8</cp:revision>
  <dc:subject/>
  <dc:title>РАСЧЕТ</dc:title>
</cp:coreProperties>
</file>