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12.2019 </w:t>
        <w:tab/>
        <w:tab/>
        <w:tab/>
        <w:tab/>
        <w:tab/>
        <w:tab/>
        <w:tab/>
        <w:tab/>
        <w:tab/>
        <w:t xml:space="preserve">  </w:t>
        <w:tab/>
        <w:t xml:space="preserve">     № 61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. Первотаровк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Администрации (Правления) Первотаровского казачьего сельского поселения Исилькульского муниципального района Омской области от 14.11.2013г. за № 96 «Об утверждении муниципальной программы «Устойчивое развитие территории Первотаровского казачьего сельского поселения Исилькульского муниципального района Омской области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Решения Совета (Круга) Первотаровского казачьего сельского поселения Исилькульского муниципального района Омской области от 26.02.2018г. за № 8 «О внесении изменений в решение Совета (Круга) Первотаровского казачьего сельского поселения Исилькульского муниципального района Омской области от 07.12.2018 г. № 61 «О бюджете поселения на 2019 год и на плановый период 2020 и 2021 годов», в соответствии с  постановлением «Об утверждении «Порядка принятия решений о разработке муниципальных программ Первотаровского казачьего сельского поселения Исилькульского муниципального района Омской области, их формирования и реализации», утвержденным постановлением Администрации (Правления) Первотаровского казачьего сельского поселения Исилькульского муниципального  района Омской области  от  05.07.2013 г. № 56, Федеральным законом от 06.10.2003 года  № 131-ФЗ «Об общих принципах организации местного самоуправления в Российской Федерации», руководствуясь Уставом Первотаровского казачьего сельского поселения, Администрация (Правление) Первотаровского казачьего сельского поселения Исилькульского муниципального района Омской области ПОСТАНОВЛЯЕТ: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нести в постановление от 14.11.2013 за № 96 «Об утверждении муниципальной программы «Устойчивое развитие территории Первотаровского казачьего сельского поселения Исилькульского муниципального района Омской области» следующие изме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8"/>
          <w:szCs w:val="28"/>
        </w:rPr>
        <w:t>1. В приложении № 1 к постановлению Администрации (Правления) Первотаровского казачьего сельского поселения Исилькульского муниципального района Омской области от 14.11.2013 за № 96 «Муниципальной программы Первотаровского казачьего сельского поселения Исилькульского муниципального района Омской области «Устойчивое развитие территории Первотаровского казачьего сельского поселения Исилькульского муниципального района Омской области»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ункте 1 «Паспорт муниципальной программы "Устойчивое развитие территории Первотаровского казачьего сельского поселения Исилькульского муниципального района Омской области» в разделе  «Объемы и источники финансирования муниципальной программы в целом и по годам ее реализации» цифры «8423067,01» заменить на цифры «8447564,2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ункте 6 «Объем и источники финансирования муниципальной программы в целом и по годам её реализации, а также необходимости потребности в необходимых ресурсах» цифры «8423067,01» заменить на цифры «8447564,28»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19 году  цифры «1781780,76» заменить на цифры «1806278,0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ункте 1</w:t>
      </w:r>
      <w:r>
        <w:rPr/>
        <w:t xml:space="preserve"> </w:t>
      </w:r>
      <w:r>
        <w:rPr>
          <w:sz w:val="28"/>
          <w:szCs w:val="28"/>
        </w:rPr>
        <w:t>«Паспорт</w:t>
      </w:r>
      <w:r>
        <w:rPr/>
        <w:t xml:space="preserve"> </w:t>
      </w:r>
      <w:r>
        <w:rPr>
          <w:sz w:val="28"/>
          <w:szCs w:val="28"/>
        </w:rPr>
        <w:t>подпрограммы «Повышение качества управления финансами и обеспечения эффективного осуществления полномочий Администрации (Правления) Первотаровского казачьего сельского поселения» в разделе</w:t>
      </w:r>
      <w:r>
        <w:rPr/>
        <w:t xml:space="preserve"> </w:t>
      </w:r>
      <w:r>
        <w:rPr>
          <w:sz w:val="28"/>
          <w:szCs w:val="28"/>
        </w:rPr>
        <w:t>«Объемы и источники финансирования подпрограммы в целом и по годам ее реализации» цифры «19324404,29» заменить на цифры «19367905,14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пункте 6 «Объем финансовых ресурсов, необходимых для реализации подпрограммы» цифры «19324404,29» заменить на цифры «19367905,14»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19 году цифры «2354838,30» заменить на цифры «2398339,15»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Глава (Атаман) Первотаровского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азачьего сельского поселения                                                    Ю.В.Черкашин                                   </w:t>
      </w:r>
    </w:p>
    <w:p>
      <w:pPr>
        <w:pStyle w:val="Normal"/>
        <w:tabs>
          <w:tab w:val="clear" w:pos="708"/>
          <w:tab w:val="left" w:pos="48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590540</wp:posOffset>
                </wp:positionH>
                <wp:positionV relativeFrom="page">
                  <wp:posOffset>10095865</wp:posOffset>
                </wp:positionV>
                <wp:extent cx="1426210" cy="140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1.1pt;mso-wrap-distance-left:0pt;mso-wrap-distance-right:0pt;mso-wrap-distance-top:0pt;mso-wrap-distance-bottom:0pt;margin-top:794.95pt;mso-position-vertical-relative:page;margin-left:44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0"/>
        </w:tabs>
        <w:ind w:left="2640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28:00Z</dcterms:created>
  <dc:creator>Kulikova</dc:creator>
  <dc:description/>
  <cp:keywords/>
  <dc:language>en-US</dc:language>
  <cp:lastModifiedBy>USER</cp:lastModifiedBy>
  <cp:lastPrinted>2019-12-31T10:06:00Z</cp:lastPrinted>
  <dcterms:modified xsi:type="dcterms:W3CDTF">2019-12-31T03:06:00Z</dcterms:modified>
  <cp:revision>112</cp:revision>
  <dc:subject/>
  <dc:title>Приложение</dc:title>
</cp:coreProperties>
</file>