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ind w:left="540" w:right="0" w:firstLine="540"/>
        <w:jc w:val="right"/>
        <w:rPr/>
      </w:pPr>
      <w:r>
        <w:rPr>
          <w:rFonts w:cs="Times New Roman" w:ascii="Times New Roman" w:hAnsi="Times New Roman"/>
          <w:sz w:val="28"/>
          <w:szCs w:val="28"/>
        </w:rPr>
        <w:t>к постановлению Администрации</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Правления) Первотаровского казачьего</w:t>
      </w:r>
    </w:p>
    <w:p>
      <w:pPr>
        <w:pStyle w:val="ConsNormal"/>
        <w:widowControl/>
        <w:ind w:left="540" w:right="0"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Исилькульского</w:t>
      </w:r>
    </w:p>
    <w:p>
      <w:pPr>
        <w:pStyle w:val="ConsNormal"/>
        <w:widowControl/>
        <w:ind w:left="540" w:right="0"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от 30.05.2019 г.  № 16</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80" w:leader="none"/>
        </w:tabs>
        <w:ind w:right="0" w:hanging="0"/>
        <w:jc w:val="center"/>
        <w:rPr>
          <w:rFonts w:ascii="Times New Roman" w:hAnsi="Times New Roman" w:cs="Times New Roman"/>
          <w:sz w:val="28"/>
          <w:szCs w:val="28"/>
        </w:rPr>
      </w:pPr>
      <w:r>
        <w:rPr>
          <w:rFonts w:cs="Times New Roman" w:ascii="Times New Roman" w:hAnsi="Times New Roman"/>
          <w:sz w:val="28"/>
          <w:szCs w:val="28"/>
        </w:rPr>
        <w:t>Сроки составления проекта местного бюджета на 2020 год и на плановый период 2021 и 2022годов</w:t>
      </w:r>
    </w:p>
    <w:tbl>
      <w:tblPr>
        <w:tblW w:w="15867" w:type="dxa"/>
        <w:jc w:val="left"/>
        <w:tblInd w:w="-572" w:type="dxa"/>
        <w:tblLayout w:type="fixed"/>
        <w:tblCellMar>
          <w:top w:w="0" w:type="dxa"/>
          <w:left w:w="108" w:type="dxa"/>
          <w:bottom w:w="0" w:type="dxa"/>
          <w:right w:w="108" w:type="dxa"/>
        </w:tblCellMar>
      </w:tblPr>
      <w:tblGrid>
        <w:gridCol w:w="567"/>
        <w:gridCol w:w="6120"/>
        <w:gridCol w:w="2520"/>
        <w:gridCol w:w="1708"/>
        <w:gridCol w:w="2410"/>
        <w:gridCol w:w="2542"/>
      </w:tblGrid>
      <w:tr>
        <w:trPr>
          <w:tblHeader w:val="true"/>
          <w:trHeight w:val="830" w:hRule="atLeast"/>
        </w:trPr>
        <w:tc>
          <w:tcPr>
            <w:tcW w:w="567" w:type="dxa"/>
            <w:tcBorders>
              <w:top w:val="single" w:sz="4" w:space="0" w:color="000000"/>
              <w:left w:val="single" w:sz="4" w:space="0" w:color="000000"/>
              <w:bottom w:val="single" w:sz="6" w:space="0" w:color="000000"/>
              <w:right w:val="single" w:sz="6" w:space="0" w:color="000000"/>
            </w:tcBorders>
            <w:vAlign w:val="center"/>
          </w:tcPr>
          <w:p>
            <w:pPr>
              <w:pStyle w:val="ConsNormal"/>
              <w:widowControl/>
              <w:ind w:left="-108" w:right="-108" w:hanging="3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12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firstLine="252"/>
              <w:jc w:val="center"/>
              <w:rPr>
                <w:rFonts w:ascii="Times New Roman" w:hAnsi="Times New Roman" w:cs="Times New Roman"/>
                <w:sz w:val="28"/>
                <w:szCs w:val="28"/>
              </w:rPr>
            </w:pPr>
            <w:r>
              <w:rPr>
                <w:rFonts w:cs="Times New Roman" w:ascii="Times New Roman" w:hAnsi="Times New Roman"/>
                <w:sz w:val="28"/>
                <w:szCs w:val="28"/>
              </w:rPr>
              <w:t>Содержание мероприятия по составлению проекта местного бюджета</w:t>
            </w:r>
          </w:p>
          <w:p>
            <w:pPr>
              <w:pStyle w:val="ConsNormal"/>
              <w:widowControl/>
              <w:ind w:right="0" w:firstLine="252"/>
              <w:jc w:val="center"/>
              <w:rPr>
                <w:rFonts w:ascii="Times New Roman" w:hAnsi="Times New Roman" w:cs="Times New Roman"/>
                <w:sz w:val="28"/>
                <w:szCs w:val="28"/>
              </w:rPr>
            </w:pPr>
            <w:r>
              <w:rPr>
                <w:rFonts w:cs="Times New Roman" w:ascii="Times New Roman" w:hAnsi="Times New Roman"/>
                <w:sz w:val="28"/>
                <w:szCs w:val="28"/>
              </w:rPr>
              <w:t>2020 год и на плановый период 2021 и 2022</w:t>
            </w:r>
            <w:r>
              <w:rPr>
                <w:sz w:val="28"/>
                <w:szCs w:val="28"/>
              </w:rPr>
              <w:t xml:space="preserve"> </w:t>
            </w:r>
            <w:r>
              <w:rPr>
                <w:rFonts w:cs="Times New Roman" w:ascii="Times New Roman" w:hAnsi="Times New Roman"/>
                <w:sz w:val="28"/>
                <w:szCs w:val="28"/>
              </w:rPr>
              <w:t>годов</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сполнитель</w:t>
            </w:r>
          </w:p>
        </w:tc>
        <w:tc>
          <w:tcPr>
            <w:tcW w:w="1708"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Куда представляется</w:t>
            </w:r>
          </w:p>
        </w:tc>
        <w:tc>
          <w:tcPr>
            <w:tcW w:w="2542" w:type="dxa"/>
            <w:tcBorders>
              <w:top w:val="single" w:sz="4" w:space="0" w:color="000000"/>
              <w:left w:val="single" w:sz="6" w:space="0" w:color="000000"/>
              <w:bottom w:val="single" w:sz="6" w:space="0" w:color="000000"/>
              <w:right w:val="single" w:sz="4" w:space="0" w:color="000000"/>
            </w:tcBorders>
            <w:vAlign w:val="center"/>
          </w:tcPr>
          <w:p>
            <w:pPr>
              <w:pStyle w:val="ConsNormal"/>
              <w:widowControl/>
              <w:ind w:left="-108" w:right="-108" w:hanging="0"/>
              <w:jc w:val="center"/>
              <w:rPr/>
            </w:pPr>
            <w:r>
              <w:rPr>
                <w:rFonts w:cs="Times New Roman" w:ascii="Times New Roman" w:hAnsi="Times New Roman"/>
                <w:sz w:val="28"/>
                <w:szCs w:val="28"/>
              </w:rPr>
              <w:t>Итоговые материалы и документы</w:t>
            </w:r>
          </w:p>
        </w:tc>
      </w:tr>
      <w:tr>
        <w:trPr>
          <w:trHeight w:val="143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Установление порядка и методики планирования бюджетных ассигнований местного бюджета на 2020 год и на плановый период 2021 и 2022 годов</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28 июня</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авления) Первотаровского казачьего сельского поселения</w:t>
            </w:r>
          </w:p>
        </w:tc>
      </w:tr>
      <w:tr>
        <w:trPr>
          <w:trHeight w:val="143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Разработка методик прогнозирования налоговых, неналоговых доходов местного бюджета</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29 июня</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143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Формирование (корректировка) в ПК ЕСУБП данных для составления планового реестра расходных обязательств Администрации (Правления) Первотаровского казачьего сельского поселения Исилькульского муниципального района Омской области на 2019-2022 годы, включающих:</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сведения о нормативных правовых актах Администрации (Правления) Первотаровского казачьего сельского поселения Исилькульского муниципального района Омской области, договорах (соглашениях) Администрации (Правления) Первотаровского казачьего сельского поселения Исилькульского муниципального района Омской области, являющихся основанием возникновения расходных обязательств Администрации (Правления) Первотаровского казачьего сельского поселения Исилькульского муниципального района Омской области;</w:t>
            </w:r>
          </w:p>
          <w:p>
            <w:pPr>
              <w:pStyle w:val="ConsPlusNormal"/>
              <w:widowControl/>
              <w:numPr>
                <w:ilvl w:val="0"/>
                <w:numId w:val="1"/>
              </w:numPr>
              <w:ind w:left="777" w:hanging="420"/>
              <w:jc w:val="both"/>
              <w:rPr/>
            </w:pPr>
            <w:r>
              <w:rPr>
                <w:rFonts w:cs="Times New Roman" w:ascii="Times New Roman" w:hAnsi="Times New Roman"/>
                <w:sz w:val="28"/>
                <w:szCs w:val="28"/>
              </w:rPr>
              <w:t>наименование и коды расходных обязательств Администрации (Правления) Первотаровского казачьего сельского поселения Исилькульского муниципального района Омской области;</w:t>
            </w:r>
          </w:p>
          <w:p>
            <w:pPr>
              <w:pStyle w:val="ConsPlusNormal"/>
              <w:widowControl/>
              <w:ind w:left="777" w:hanging="4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именование и коды полномочий, в рамках которых исполняются расходные обязательства Администрации (Правления) Первотаровского казачьего сельского поселения Исилькульского муниципального района Омской области</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6 июля</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143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роведение оценки соблюдения требований  стандартов муниципальных услуг (работ), оказанных (выполненных) Администрацией (Правлением) Первотаровского казачьего сельского поселения Исилькульского муниципального района Омской области в 2019 году</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 6 июля 2019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митет финансов и контроля Администрации Исилькульского муниципального район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143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ормирование (корректировка) в ПК ЕСУБП целей и задач деятельности Администрации (Правления) Первотаровского казачьего сельского поселения Исилькульского муниципального района Омской области на 2020 – 2022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6 июля</w:t>
            </w:r>
          </w:p>
          <w:p>
            <w:pPr>
              <w:pStyle w:val="Normal"/>
              <w:rPr>
                <w:sz w:val="28"/>
                <w:szCs w:val="28"/>
              </w:rPr>
            </w:pPr>
            <w:r>
              <w:rPr>
                <w:sz w:val="28"/>
                <w:szCs w:val="28"/>
              </w:rPr>
              <w:t xml:space="preserve"> </w:t>
            </w:r>
            <w:r>
              <w:rPr>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122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работка методики прогнозирования налоговых, неналоговых доходов местного бюджета на 2020 – 2022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20 июля</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авления) Первотаровского казачьего сельского поселения</w:t>
            </w:r>
          </w:p>
        </w:tc>
      </w:tr>
      <w:tr>
        <w:trPr>
          <w:trHeight w:val="143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сведений о прогнозных объемах поступлений по администрируемым доходам в местный бюджет на 2020 год и на плановый период 2021 и 2022  годов</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Администрация (Правление) Первотаровского казачьего сельского поселения, являющейся главным администратором доходов местного бюджет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31 июл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Информация Администрации (Правления) Первотаровского казачьего сельского поселения, являющейся главным администратором доходов местного бюджета</w:t>
            </w:r>
          </w:p>
        </w:tc>
      </w:tr>
      <w:tr>
        <w:trPr>
          <w:trHeight w:val="180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firstLine="34"/>
              <w:jc w:val="both"/>
              <w:rPr>
                <w:rFonts w:ascii="Times New Roman" w:hAnsi="Times New Roman" w:cs="Times New Roman"/>
                <w:sz w:val="28"/>
                <w:szCs w:val="28"/>
              </w:rPr>
            </w:pPr>
            <w:r>
              <w:rPr>
                <w:rFonts w:cs="Times New Roman" w:ascii="Times New Roman" w:hAnsi="Times New Roman"/>
                <w:sz w:val="28"/>
                <w:szCs w:val="28"/>
              </w:rPr>
              <w:t xml:space="preserve">Формирование сведений о прогнозных объемах поступлений в местный бюджет на 2020 год и на плановый период 2021 и 2022  годов </w:t>
            </w:r>
          </w:p>
          <w:p>
            <w:pPr>
              <w:pStyle w:val="ConsPlusNormal"/>
              <w:widowControl/>
              <w:ind w:firstLine="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едств от использования и продажи имущества, находящегося в собственности Первотаровского казачьего сельского поселения Исилькульского муниципального района, перечисляемых в местный бюджет на 2020 – 2022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31 июл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127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пределение прогнозного объема поступлений налоговых и неналоговых доходов в местный бюджет и источников финансирования дефицита местного бюджета на 2020 – 2022 год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7 августа</w:t>
            </w:r>
          </w:p>
          <w:p>
            <w:pPr>
              <w:pStyle w:val="ConsNormal"/>
              <w:widowControl/>
              <w:ind w:right="0" w:hanging="0"/>
              <w:jc w:val="center"/>
              <w:rPr/>
            </w:pPr>
            <w:r>
              <w:rPr>
                <w:rFonts w:cs="Times New Roman" w:ascii="Times New Roman" w:hAnsi="Times New Roman"/>
                <w:sz w:val="28"/>
                <w:szCs w:val="28"/>
              </w:rPr>
              <w:t>2019 год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180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Разработка основных показателей проекта прогноза социально-экономического развития Первотаровского казачьего сельского поселения Исилькульского муниципального района на 2020 - 2022 годы (с пояснительной запиской)</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5 августа</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180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работка проекта основных направлений бюджетной политики Первотаровского казачьего сельского поселения и на 2020 - 2022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4 сентября 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Глава (Атаман) Первотаровского казачьего сельского поселения</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оект постановления Администрации (Правления) Первотаровского казачьего сельского поселения</w:t>
            </w:r>
          </w:p>
        </w:tc>
      </w:tr>
      <w:tr>
        <w:trPr>
          <w:trHeight w:val="1304"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Разработка проекта основных направлений налоговой политики Первотаровского казачьего сельского поселения на 2020 – 2022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4 сентября 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Глава (Атаман) Первотаровского казачьего сельского поселения</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оект постановления Администрации (Правления) Первотаровского казачьего сельского поселения</w:t>
            </w:r>
          </w:p>
        </w:tc>
      </w:tr>
      <w:tr>
        <w:trPr>
          <w:trHeight w:val="1304"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trike/>
                <w:sz w:val="28"/>
                <w:szCs w:val="28"/>
              </w:rPr>
            </w:pPr>
            <w:r>
              <w:rPr>
                <w:rFonts w:cs="Times New Roman" w:ascii="Times New Roman" w:hAnsi="Times New Roman"/>
                <w:sz w:val="28"/>
                <w:szCs w:val="28"/>
              </w:rPr>
              <w:t>Подготовка данных в ПК ЕСУБП для формирования на 2020 - 2022 годы,  в том числе по оказанию муниципальных услуг (выполнению работ) Первотаровского казачьего сельского поселения Исилькульского муниципального района физическим и (или) юридическим лицам</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0 августа</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и (Правления) Первотаровского казачьего сельского поселения</w:t>
            </w:r>
          </w:p>
        </w:tc>
      </w:tr>
      <w:tr>
        <w:trPr>
          <w:trHeight w:val="28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предложений по:</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 xml:space="preserve">- уточнению (корректировке) на 2020 - 2022 годы объемов бюджетных ассигнований местного бюджета на исполнение действующих и принимаемых расходных обязательств Первотаровского казачьего сельского поселения, связанных с осуществлением бюджетных инвестиций в объекты собственности Первотаровского казачьего сельского поселения и софинансированием объектов капитального строительства муниципальной собственности.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24 августа</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Обоснования бюджетных ассигнований местного бюджета на 2020 – 2022 годы</w:t>
            </w:r>
          </w:p>
        </w:tc>
      </w:tr>
      <w:tr>
        <w:trPr>
          <w:trHeight w:val="180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Формирование приоритетных направлений деятельности Первотаровского казачьего сельского поселения, связанных с осуществлением бюджетных инвестиций в объекты собственности Первотаровского казачьего сельского поселения и софинансированием объектов капитального строительства муниципальной собственности (в разрезе объектов);</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4 сентября</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180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Уточнение (корректировка) на 2020 - 2022 годы объемов бюджетных ассигнований на обеспечение выполнения функций казенных учреждений, в том числе по оказанию муниципальных услуг (выполнению работ) Исилькульского муниципального района физическим и (или) юридическим лицам</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Правление) Первотаровского казачьего сельского поселения </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28 сентября</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и (Правления) Первотаровского казачьего сельского поселения</w:t>
            </w:r>
          </w:p>
        </w:tc>
      </w:tr>
      <w:tr>
        <w:trPr>
          <w:trHeight w:val="180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предложений по:</w:t>
            </w:r>
          </w:p>
          <w:p>
            <w:pPr>
              <w:pStyle w:val="ConsPlusNormal"/>
              <w:widowControl/>
              <w:ind w:hanging="0"/>
              <w:jc w:val="both"/>
              <w:rPr/>
            </w:pPr>
            <w:r>
              <w:rPr>
                <w:rFonts w:cs="Times New Roman" w:ascii="Times New Roman" w:hAnsi="Times New Roman"/>
                <w:sz w:val="28"/>
                <w:szCs w:val="28"/>
              </w:rPr>
              <w:t>- уточнению (корректировке) на                           2020 – 2022 годы в ПК ЕСУБП (с предоставлением расчетов) объемов бюджетных ассигнований местного бюджета на исполнение действующих и принимаемых расходных обязательств Первотаровского казачьего сельского поселения, в том числе бюджетных ассигнований на осуществление бюджетных инвестиций в объекты собственности Первотаровского казачьего сельского поселения и софинансирование объектов капитального строительства муниципальной собственности</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28 сентября</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Обоснования бюджетных ассигнований местного бюджета на 2020 – 2022 годы</w:t>
            </w:r>
          </w:p>
        </w:tc>
      </w:tr>
      <w:tr>
        <w:trPr>
          <w:trHeight w:val="1215" w:hRule="atLeast"/>
        </w:trPr>
        <w:tc>
          <w:tcPr>
            <w:tcW w:w="567" w:type="dxa"/>
            <w:vMerge w:val="restart"/>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дготовка проектов решений Совета (Круга) Первотаровского казачьего сельского поселения (соглашений) о передаче муниципальному району отдельных полномочий Первотаровского казачьего сельского поселения </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03 сентября</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2542" w:type="dxa"/>
            <w:vMerge w:val="restart"/>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оекты нормативных правовых актов Первотаровского казачьего сельского поселения</w:t>
            </w:r>
          </w:p>
        </w:tc>
      </w:tr>
      <w:tr>
        <w:trPr>
          <w:trHeight w:val="571" w:hRule="atLeast"/>
        </w:trPr>
        <w:tc>
          <w:tcPr>
            <w:tcW w:w="567" w:type="dxa"/>
            <w:vMerge w:val="continue"/>
            <w:tcBorders>
              <w:top w:val="single" w:sz="6" w:space="0" w:color="000000"/>
              <w:left w:val="single" w:sz="4" w:space="0" w:color="000000"/>
              <w:bottom w:val="single" w:sz="6" w:space="0" w:color="000000"/>
              <w:right w:val="single" w:sz="6" w:space="0" w:color="000000"/>
            </w:tcBorders>
          </w:tcPr>
          <w:p>
            <w:pPr>
              <w:pStyle w:val="ConsNormal"/>
              <w:widowControl/>
              <w:numPr>
                <w:ilvl w:val="0"/>
                <w:numId w:val="0"/>
              </w:numPr>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1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4"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20 сентября</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4"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Круг) Первотаровского казачьего сельского поселения</w:t>
            </w:r>
          </w:p>
        </w:tc>
        <w:tc>
          <w:tcPr>
            <w:tcW w:w="2542" w:type="dxa"/>
            <w:vMerge w:val="continue"/>
            <w:tcBorders>
              <w:top w:val="single" w:sz="6" w:space="0" w:color="000000"/>
              <w:left w:val="single" w:sz="6" w:space="0" w:color="000000"/>
              <w:bottom w:val="single" w:sz="6" w:space="0" w:color="000000"/>
              <w:right w:val="single" w:sz="4" w:space="0" w:color="000000"/>
            </w:tcBorders>
          </w:tcPr>
          <w:p>
            <w:pPr>
              <w:pStyle w:val="ConsNorma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1326"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Балансировка общих объемов бюджетных ассигнований местного бюджета исходя из прогноза налоговых и неналоговых доходов местного бюджета, источников финансирования дефицита местного бюджета, безвозмездных поступлений нецелевого характера и приоритетных направлений социально-экономического развития Первотаровского казачьего сельского поселения на 2020- 2022 годы</w:t>
            </w:r>
          </w:p>
          <w:p>
            <w:pPr>
              <w:pStyle w:val="ConsPlusNormal"/>
              <w:widowControl/>
              <w:ind w:hanging="0"/>
              <w:jc w:val="both"/>
              <w:rPr>
                <w:rFonts w:ascii="Times New Roman" w:hAnsi="Times New Roman" w:cs="Times New Roman"/>
                <w:color w:val="FF00FF"/>
                <w:sz w:val="28"/>
                <w:szCs w:val="28"/>
              </w:rPr>
            </w:pPr>
            <w:r>
              <w:rPr>
                <w:rFonts w:cs="Times New Roman" w:ascii="Times New Roman" w:hAnsi="Times New Roman"/>
                <w:color w:val="FF00FF"/>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2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rPr>
                <w:rFonts w:ascii="Times New Roman" w:hAnsi="Times New Roman" w:cs="Times New Roman"/>
                <w:color w:val="FF00FF"/>
                <w:sz w:val="28"/>
                <w:szCs w:val="28"/>
              </w:rPr>
            </w:pPr>
            <w:r>
              <w:rPr>
                <w:rFonts w:cs="Times New Roman" w:ascii="Times New Roman" w:hAnsi="Times New Roman"/>
                <w:color w:val="FF00FF"/>
                <w:sz w:val="28"/>
                <w:szCs w:val="28"/>
              </w:rPr>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tabs>
                <w:tab w:val="clear" w:pos="708"/>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 xml:space="preserve">Подготовка информации о предварительных итогах социально-экономического развития Первотаровского казачьего сельского поселения за истекший период 2019 года и ожидаемых итогах социально-экономического развития Первотаровского казачьего сельского поселения за 2019год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0 сен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1224"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283" w:right="-108" w:hanging="360"/>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в ПК ЕСУБП предельных объемов бюджетных ассигнований местного бюджета на исполнение действующих и принимаемых расходных обязательств Первотаровского казачьего сельского поселения (в том числе связанных с осуществлением бюджетных инвестиций в объекты собственности Первотаровского казачьего сельского поселения и софинансированием капитальных вложений в объекты муниципальной собственности (в том числе за счет средств дорожного фонда Первотаровского казачьего сельского поселения)  на реализацию муниципальной программы Первотаровского казачьего сельского поселения, а также непрограммных направлений деятельности</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Администрация (Правление) Первотаровского казачьего сельского поселения по согласованию с Экономическим отделом</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9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Информация Администрации (Правления) Первотаровского казачьего сельского поселения, согласованная с экономическим отделом</w:t>
            </w:r>
          </w:p>
        </w:tc>
      </w:tr>
      <w:tr>
        <w:trPr>
          <w:trHeight w:val="1224"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283" w:right="-108" w:hanging="360"/>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Формирование показателей муниципальных  заданий на оказание муниципальных услуг (выполнение работ) Первотаровского казачьего сельского поселения на 2020 – 2022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6 октября</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1224"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283" w:right="-108" w:hanging="360"/>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Распределение в ПК ЕСУБП предельных объемов бюджетных ассигнований местного бюджета на исполнение действующих и принимаемых расходных обязательств Первотаровского казачьего сельского поселения на 2020 – 2022 годы, в том числе бюджетных ассигнований местного бюджета на осуществление бюджетных инвестиций в объекты собственности Администрации (Правления) Первотаровского казачьего сельского поселения Исилькульского муниципального района и софинансирование объектов капитального строительства муниципальной собственности по кодам бюджетной классификации Российской Федерации, на 2020 - 2022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9 октября</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1224"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283" w:right="-108" w:hanging="360"/>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ение методик (проектов методик) распределения межбюджетных трансфертов                  из местного бюджета бюджету муниципального района на 2020 – 2022 годы, планируемых к распределению проектом местного бюджета на 2020 – 2022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расчетов распределения межбюджетных трансфертов из                         местного бюджета бюджету муниципального района на 2020 – 2022, планируемых к распределению проектом местного бюджета на 2020 – 2022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9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54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sz w:val="28"/>
                <w:szCs w:val="28"/>
              </w:rPr>
              <w:t>Методики (проекты методик) распределения межбюджетных трансфертов из местного бюджета бюджету муниципального района на 2020 – 2022  годы,</w:t>
            </w:r>
          </w:p>
          <w:p>
            <w:pPr>
              <w:pStyle w:val="Normal"/>
              <w:autoSpaceDE w:val="false"/>
              <w:jc w:val="center"/>
              <w:rPr>
                <w:sz w:val="28"/>
                <w:szCs w:val="28"/>
              </w:rPr>
            </w:pPr>
            <w:r>
              <w:rPr>
                <w:sz w:val="28"/>
                <w:szCs w:val="28"/>
              </w:rPr>
              <w:t>информация Администрации (Правления) Первотаровского казачьего сельского поселения</w:t>
            </w:r>
          </w:p>
        </w:tc>
      </w:tr>
      <w:tr>
        <w:trPr>
          <w:trHeight w:val="1224"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snapToGrid w:val="false"/>
              <w:ind w:left="283" w:right="-108" w:hanging="360"/>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Адресной инвестиционной программы Первотаровского казачьего сельского поселения Исилькульского муниципального района Омской области на 2020 – 2022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9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Проект Адресной инвестиционной программы Первотаровского казачьего сельского поселения на 2020 – 2022  годы</w:t>
            </w:r>
          </w:p>
        </w:tc>
      </w:tr>
      <w:tr>
        <w:trPr>
          <w:trHeight w:val="566"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tabs>
                <w:tab w:val="clear" w:pos="708"/>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работка проектов правовых актов об утверждении муниципальной программы, ВЦП  (о внесений изменений в ранее утвержденную муниципальную программу, ВЦП) Первотаровского казачьего сельского поселения</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9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 Комитет финансов и контроля Администрации Исилькульского муниципального район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Проекты правовых актов Администрации (Правления) Первотаровского казачьего сельского поселения</w:t>
            </w:r>
          </w:p>
        </w:tc>
      </w:tr>
      <w:tr>
        <w:trPr>
          <w:trHeight w:val="28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tabs>
                <w:tab w:val="clear" w:pos="708"/>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верка в ПК ЕСУБП распределенных предельных объемов бюджетных ассигнований местного бюджета на исполнение действующих и принимаемых расходных обязательств Первотаровского казачьего сельского поселения  на 2020 – 2022 годы на их соответствие доведенным до субъектов бюджетного планирования, а также на правильность применения кодов бюджетной классификации Российской Федерации и их согласование</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26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28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tabs>
                <w:tab w:val="clear" w:pos="708"/>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и доведение расчетных объемов межбюджетных трансфертов из местного бюджета бюджету Исилькульского муниципального района на 2020 – 2022 годы, планируемых к распределению проектом местного бюджета на 2020 – 2022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26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овые органы муниципального район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295"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tabs>
                <w:tab w:val="clear" w:pos="708"/>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Согласование проектов правовых актов Первотаровского казачьего сельского поселения об утверждении муниципальной программы, ВЦП (о внесении изменений в ранее утвержденную муниципальную программу, ВЦП)</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26 октября</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Согласованные проекты правовых актов Первотаровского казачьего сельского поселения</w:t>
            </w:r>
          </w:p>
        </w:tc>
      </w:tr>
      <w:tr>
        <w:trPr>
          <w:trHeight w:val="294"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tabs>
                <w:tab w:val="clear" w:pos="708"/>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Разработка проекта постановления Администрации (Правления) Первотаровского казачьего сельского поселения «О прогнозе  социально-экономического развития Первотаровского казачьего сельского поселения на 2020 год и на период до 2022 года»</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 но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авления) Первотаровского казачьего сельского поселения</w:t>
            </w:r>
          </w:p>
        </w:tc>
      </w:tr>
      <w:tr>
        <w:trPr>
          <w:trHeight w:val="88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tabs>
                <w:tab w:val="clear" w:pos="708"/>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trike/>
                <w:sz w:val="28"/>
                <w:szCs w:val="28"/>
              </w:rPr>
            </w:pPr>
            <w:r>
              <w:rPr>
                <w:rFonts w:cs="Times New Roman" w:ascii="Times New Roman" w:hAnsi="Times New Roman"/>
                <w:sz w:val="28"/>
                <w:szCs w:val="28"/>
              </w:rPr>
              <w:t xml:space="preserve">Подготовка оценки ожидаемого исполнения местного бюджета на 2019 год (с пояснительной запиской)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26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88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tabs>
                <w:tab w:val="clear" w:pos="708"/>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Формирование сведений, необходимых для разработки проекта изменений  бюджетного прогноза Первотаровского казачьего сельского поселения  Исилькульского муниципального района Омской области на долгосрочный период (2020 – 2022 годы), постановлением Администрации (Правления) Первотаровского казачьего сельского поселения Исилькульского муниципального  района Омской области от 18 ноября 2016 года № 106 "Об утверждении бюджетного прогноза Первотаровского казачьего сельского поселения Исилькульского </w:t>
            </w:r>
          </w:p>
          <w:p>
            <w:pPr>
              <w:pStyle w:val="Normal"/>
              <w:rPr>
                <w:sz w:val="28"/>
                <w:szCs w:val="28"/>
              </w:rPr>
            </w:pPr>
            <w:r>
              <w:rPr>
                <w:sz w:val="28"/>
                <w:szCs w:val="28"/>
              </w:rPr>
              <w:t xml:space="preserve">муниципального района Омской области </w:t>
            </w:r>
          </w:p>
          <w:p>
            <w:pPr>
              <w:pStyle w:val="Normal"/>
              <w:rPr/>
            </w:pPr>
            <w:r>
              <w:rPr>
                <w:sz w:val="28"/>
                <w:szCs w:val="28"/>
              </w:rPr>
              <w:t>на долгосрочный период до 2022 года" по муниципальной программе с обоснованием подходов к формированию указанных расходов</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26 сентября 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28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tabs>
                <w:tab w:val="clear" w:pos="708"/>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нятие проектов нормативно- правовых актов Администрации (Правления) Первотаровского казачьего сельского поселения об утверждении муниципальной программы (внесение изменений в ранее утвержденную)</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30 октября</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авления) Первотаровского казачьего сельского поселения</w:t>
            </w:r>
          </w:p>
        </w:tc>
      </w:tr>
      <w:tr>
        <w:trPr>
          <w:trHeight w:val="88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tabs>
                <w:tab w:val="clear" w:pos="708"/>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Представление утвержденных паспортов муниципальной программы (проектов изменений в указанные паспорта)</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 ноября</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аспорта муниципальной программы Администрации (Правления) Первотаровского казачьего сельского поселения</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tabs>
                <w:tab w:val="clear" w:pos="708"/>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основных показателей проекта решения Совета (Круга) Первотаровского казачьего сельского поселения  "О местном бюджете на 2020 год и на плановый период 2021 и 2022 годов"</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09 ноября</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color w:val="FF00FF"/>
                <w:sz w:val="28"/>
                <w:szCs w:val="28"/>
              </w:rPr>
            </w:pPr>
            <w:r>
              <w:rPr>
                <w:rFonts w:cs="Times New Roman" w:ascii="Times New Roman" w:hAnsi="Times New Roman"/>
                <w:sz w:val="28"/>
                <w:szCs w:val="28"/>
              </w:rPr>
              <w:t>Комиссия Совета (Круг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tabs>
                <w:tab w:val="clear" w:pos="708"/>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ведение работы п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оставлению пояснительной записки к проекту решения Совета (Круга) Первотаровского казачьего сельского поселения  "О местном бюджете на 2020 год и на плановый период 2021 и 2022г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формированию прогноза основных характеристик (общий объем доходов, общий объем расходов, дефицит (профицит)) консолидированного бюджета на 2019 – 2021 годы;</w:t>
            </w:r>
          </w:p>
          <w:p>
            <w:pPr>
              <w:pStyle w:val="ConsPlusNormal"/>
              <w:widowControl/>
              <w:ind w:hanging="0"/>
              <w:jc w:val="both"/>
              <w:rPr/>
            </w:pPr>
            <w:r>
              <w:rPr>
                <w:rFonts w:cs="Times New Roman" w:ascii="Times New Roman" w:hAnsi="Times New Roman"/>
                <w:sz w:val="28"/>
                <w:szCs w:val="28"/>
              </w:rPr>
              <w:t>3) разработке проекта изменений бюджетного прогноза Администрации (Правления) Первотаровского казачьего сельского поселения Исилькульского муниципального района Омской области на долгосрочны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подготовке оценки ожидаемого исполнения местного бюджета на 2019 год.</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09 ноября</w:t>
            </w:r>
          </w:p>
          <w:p>
            <w:pPr>
              <w:pStyle w:val="ConsNormal"/>
              <w:widowControl/>
              <w:ind w:right="0" w:hanging="0"/>
              <w:jc w:val="center"/>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Комиссия Совета (Круга)</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tabs>
                <w:tab w:val="clear" w:pos="708"/>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текстовой части проекта решения Совета (Круга) Первотаровского казачьего сельского поселения "О местном бюджете на 2020 год и на плановый период 2021 и 2022 годов" и приложений к нему в ПК ЕСУБП</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5 но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Администрации (Правления) Первотаровского казачьего сельского поселения</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2"/>
              </w:numPr>
              <w:tabs>
                <w:tab w:val="clear" w:pos="708"/>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Подготовка проекта постановления Администрации (Правления) Первотаровского казачьего сельского поселения  "О Порядке применения целевых статей и видов расходов Администрации (Правления) Первотаровского казачьего сельского поселения" (внесение изменений в постановление)</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5 но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авления) Первотаровского казачьего сельского поселения</w:t>
            </w:r>
          </w:p>
        </w:tc>
      </w:tr>
      <w:tr>
        <w:trPr>
          <w:trHeight w:val="399" w:hRule="atLeast"/>
        </w:trPr>
        <w:tc>
          <w:tcPr>
            <w:tcW w:w="567" w:type="dxa"/>
            <w:tcBorders>
              <w:top w:val="single" w:sz="6" w:space="0" w:color="000000"/>
              <w:left w:val="single" w:sz="4" w:space="0" w:color="000000"/>
              <w:bottom w:val="single" w:sz="4" w:space="0" w:color="000000"/>
              <w:right w:val="single" w:sz="6" w:space="0" w:color="000000"/>
            </w:tcBorders>
          </w:tcPr>
          <w:p>
            <w:pPr>
              <w:pStyle w:val="ConsNormal"/>
              <w:widowControl/>
              <w:numPr>
                <w:ilvl w:val="0"/>
                <w:numId w:val="2"/>
              </w:numPr>
              <w:tabs>
                <w:tab w:val="clear" w:pos="708"/>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Внесение на рассмотрение Совета (Круга) Первотаровского казачьего сельского поселения проекта решения Совета (Круга) Первотаровского казачьего сельского поселения "О местном бюджете на 2020 год и на плановый период 2021 и 2022 годов", а также одновременное представление с ним следующих документов и материалов:</w:t>
            </w:r>
          </w:p>
          <w:p>
            <w:pPr>
              <w:pStyle w:val="ConsPlusNormal"/>
              <w:widowControl/>
              <w:ind w:hanging="0"/>
              <w:jc w:val="both"/>
              <w:rPr/>
            </w:pPr>
            <w:r>
              <w:rPr>
                <w:rFonts w:cs="Times New Roman" w:ascii="Times New Roman" w:hAnsi="Times New Roman"/>
                <w:sz w:val="28"/>
                <w:szCs w:val="28"/>
              </w:rPr>
              <w:t>1) основные направления бюджетной политики Первотаровского казачьего сельского поселения  и основные направления налоговой политики Первотаровского казачьего сельского поселения на 2020 – 2022 годы;</w:t>
            </w:r>
          </w:p>
          <w:p>
            <w:pPr>
              <w:pStyle w:val="ConsPlusNormal"/>
              <w:widowControl/>
              <w:ind w:hanging="0"/>
              <w:jc w:val="both"/>
              <w:rPr/>
            </w:pPr>
            <w:r>
              <w:rPr>
                <w:rFonts w:cs="Times New Roman" w:ascii="Times New Roman" w:hAnsi="Times New Roman"/>
                <w:sz w:val="28"/>
                <w:szCs w:val="28"/>
              </w:rPr>
              <w:t>2) предварительные итоги социально-экономического развития Первотаровского казачьего сельского поселения за истекший период 2019 года и ожидаемые итоги социально-экономического развития Первотаровского казачьего сельского поселения за 2019 год;</w:t>
            </w:r>
          </w:p>
          <w:p>
            <w:pPr>
              <w:pStyle w:val="ConsPlusNormal"/>
              <w:widowControl/>
              <w:ind w:hanging="0"/>
              <w:jc w:val="both"/>
              <w:rPr/>
            </w:pPr>
            <w:r>
              <w:rPr>
                <w:rFonts w:cs="Times New Roman" w:ascii="Times New Roman" w:hAnsi="Times New Roman"/>
                <w:sz w:val="28"/>
                <w:szCs w:val="28"/>
              </w:rPr>
              <w:t>3) прогноз социально-экономического развития Первотаровского казачьего сельского поселения на 2020 год и на период до 2022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прогноз основных характеристик (общий объем доходов, общий объем расходов, дефицита (профицита)) консолидированного бюджета Первотаровского казачьего сельского поселения на 2020 – 2022 годы;</w:t>
            </w:r>
          </w:p>
          <w:p>
            <w:pPr>
              <w:pStyle w:val="ConsPlusNormal"/>
              <w:widowControl/>
              <w:ind w:hanging="0"/>
              <w:jc w:val="both"/>
              <w:rPr/>
            </w:pPr>
            <w:r>
              <w:rPr>
                <w:rFonts w:cs="Times New Roman" w:ascii="Times New Roman" w:hAnsi="Times New Roman"/>
                <w:sz w:val="28"/>
                <w:szCs w:val="28"/>
              </w:rPr>
              <w:t>5) пояснительная записка к проекту решения Совета (Круга) Первотаровского казачьего сельского поселения "О местном бюджете на 2020 год и на плановый период 2021 и 2022 г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 методики (проекты методик) и расчеты распределения межбюджетных трансфертов из местного бюджета на 2020 – 2022 годы;</w:t>
            </w:r>
          </w:p>
          <w:p>
            <w:pPr>
              <w:pStyle w:val="ConsPlusNormal"/>
              <w:widowControl/>
              <w:ind w:hanging="0"/>
              <w:jc w:val="both"/>
              <w:rPr/>
            </w:pPr>
            <w:r>
              <w:rPr>
                <w:rFonts w:cs="Times New Roman" w:ascii="Times New Roman" w:hAnsi="Times New Roman"/>
                <w:sz w:val="28"/>
                <w:szCs w:val="28"/>
              </w:rPr>
              <w:t>7) верхний предел муниципального долга Первотаровского казачьего сельского поселения на 1 января 2020 года, на 1 января 2021 года и на 1 января 2022 года;</w:t>
            </w:r>
          </w:p>
          <w:p>
            <w:pPr>
              <w:pStyle w:val="ConsPlusNormal"/>
              <w:widowControl/>
              <w:ind w:hanging="0"/>
              <w:jc w:val="both"/>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оценка ожидаемого исполнения местного бюджета на 2020 год;</w:t>
            </w:r>
          </w:p>
          <w:p>
            <w:pPr>
              <w:pStyle w:val="ConsPlusNormal"/>
              <w:widowControl/>
              <w:ind w:hanging="0"/>
              <w:jc w:val="both"/>
              <w:rPr/>
            </w:pPr>
            <w:r>
              <w:rPr>
                <w:rFonts w:cs="Times New Roman" w:ascii="Times New Roman" w:hAnsi="Times New Roman"/>
                <w:sz w:val="28"/>
                <w:szCs w:val="28"/>
              </w:rPr>
              <w:t>9) предложенные Советом (Кругом) Первотаровского казачьего сельского поселения, ревизионной комиссией Совета (Круга) Первотаровского казачьего сельского поселения проекты бюджетных смет (в случае возникновения разногласий данных органов исполнительной власти сельского поселения с финансовым органом сельского поселения в отношении указанных бюджетных см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 паспорта муниципальной программы (проекты изменений в указанные пасп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 реестр источников доходов местного бюджета;</w:t>
            </w:r>
          </w:p>
          <w:p>
            <w:pPr>
              <w:pStyle w:val="ConsPlusNormal"/>
              <w:widowControl/>
              <w:ind w:hanging="0"/>
              <w:jc w:val="both"/>
              <w:rPr/>
            </w:pPr>
            <w:r>
              <w:rPr>
                <w:rFonts w:cs="Times New Roman" w:ascii="Times New Roman" w:hAnsi="Times New Roman"/>
                <w:sz w:val="28"/>
                <w:szCs w:val="28"/>
              </w:rPr>
              <w:t>12) проект бюджетного прогноза Первотаровского казачьего сельского поселения на долгосрочный период (за исключением показателей финансового обеспечения муниципальной программы Первотаровского казачьего сельского поселения)</w:t>
            </w:r>
          </w:p>
          <w:p>
            <w:pPr>
              <w:pStyle w:val="ConsPlusNormal"/>
              <w:widowControl/>
              <w:ind w:hanging="0"/>
              <w:jc w:val="both"/>
              <w:rPr/>
            </w:pPr>
            <w:r>
              <w:rPr>
                <w:rFonts w:cs="Times New Roman" w:ascii="Times New Roman" w:hAnsi="Times New Roman"/>
                <w:sz w:val="28"/>
                <w:szCs w:val="28"/>
              </w:rPr>
              <w:t>13) иные документы и материалы, установленные законодательством</w:t>
            </w:r>
          </w:p>
        </w:tc>
        <w:tc>
          <w:tcPr>
            <w:tcW w:w="2520"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Правление) Первотаровского казачьего сельского поселения</w:t>
            </w:r>
          </w:p>
        </w:tc>
        <w:tc>
          <w:tcPr>
            <w:tcW w:w="1708"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5 но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19 года</w:t>
            </w:r>
          </w:p>
        </w:tc>
        <w:tc>
          <w:tcPr>
            <w:tcW w:w="2410"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Круг) Первотаровского казачьего сельского поселения</w:t>
            </w:r>
          </w:p>
        </w:tc>
        <w:tc>
          <w:tcPr>
            <w:tcW w:w="2542" w:type="dxa"/>
            <w:tcBorders>
              <w:top w:val="single" w:sz="6" w:space="0" w:color="000000"/>
              <w:left w:val="single" w:sz="6"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роект решения Совета (Круга) Первотаровского казачьего сельского поселения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641" w:gutter="0" w:header="709" w:top="107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lvl>
  </w:abstractNum>
  <w:abstractNum w:abstractNumId="2">
    <w:lvl w:ilvl="0">
      <w:start w:val="1"/>
      <w:numFmt w:val="decimal"/>
      <w:lvlText w:val="%1"/>
      <w:lvlJc w:val="left"/>
      <w:pPr>
        <w:tabs>
          <w:tab w:val="num" w:pos="708"/>
        </w:tabs>
        <w:ind w:left="283" w:hanging="0"/>
      </w:pPr>
      <w:rPr>
        <w:sz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rFonts w:ascii="Times New Roman" w:hAnsi="Times New Roman" w:cs="Times New Roman"/>
      <w:sz w:val="28"/>
    </w:rPr>
  </w:style>
  <w:style w:type="character" w:styleId="WW8Num10z0">
    <w:name w:val="WW8Num10z0"/>
    <w:qFormat/>
    <w:rPr>
      <w:b w:val="false"/>
    </w:rPr>
  </w:style>
  <w:style w:type="character" w:styleId="WW8Num11z0">
    <w:name w:val="WW8Num11z0"/>
    <w:qFormat/>
    <w:rPr>
      <w:rFonts w:ascii="Times New Roman" w:hAnsi="Times New Roman" w:cs="Times New Roman"/>
      <w:sz w:val="28"/>
    </w:rPr>
  </w:style>
  <w:style w:type="character" w:styleId="WW8Num12z0">
    <w:name w:val="WW8Num12z0"/>
    <w:qFormat/>
    <w:rPr>
      <w:rFonts w:ascii="Times New Roman" w:hAnsi="Times New Roman" w:cs="Times New Roman"/>
      <w:sz w:val="24"/>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23:00Z</dcterms:created>
  <dc:creator>Novosilceva</dc:creator>
  <dc:description/>
  <cp:keywords/>
  <dc:language>en-US</dc:language>
  <cp:lastModifiedBy>USER</cp:lastModifiedBy>
  <cp:lastPrinted>2016-06-14T16:19:00Z</cp:lastPrinted>
  <dcterms:modified xsi:type="dcterms:W3CDTF">2020-03-03T07:41:00Z</dcterms:modified>
  <cp:revision>14</cp:revision>
  <dc:subject/>
  <dc:title>Приложение</dc:title>
</cp:coreProperties>
</file>