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8.2019 </w:t>
        <w:tab/>
        <w:tab/>
        <w:tab/>
        <w:tab/>
        <w:tab/>
        <w:tab/>
        <w:tab/>
        <w:tab/>
        <w:tab/>
        <w:t xml:space="preserve">  </w:t>
        <w:tab/>
        <w:t xml:space="preserve">№ 24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4.11.2013г.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(Круга) Первотаровского казачьего сельского поселения Исилькульского муниципального района Омской области от 26.02.2018г. № 8 «О внесении изменений в решение Совета (Круга) Первотаровского казачьего сельского поселения Исилькульского муниципального района Омской области от 07.12.2018 г. № 61 «О бюджете поселения на 2019 год и на плановый период 2020 и 2021 годов», 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 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нести в постановление от 14.11.2013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1.В приложении № 1 к постановлению Администрации (Правления) Первотаровского казачьего сельского поселения Исилькульского муниципального района Омской области от 14.11.2013 за № 96 «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ункте 1 «Паспорт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» цифры «8423067,01» заменить на цифры «8447564,2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8423067,01» заменить на цифры «8447564,28»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2019 году  цифры «1781780,76» заменить на цифры «1806278,0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ункте 1</w:t>
      </w:r>
      <w:r>
        <w:rPr/>
        <w:t xml:space="preserve"> </w:t>
      </w:r>
      <w:r>
        <w:rPr>
          <w:sz w:val="28"/>
          <w:szCs w:val="28"/>
        </w:rPr>
        <w:t>«Паспорт</w:t>
      </w:r>
      <w:r>
        <w:rPr/>
        <w:t xml:space="preserve"> </w:t>
      </w:r>
      <w:r>
        <w:rPr>
          <w:sz w:val="28"/>
          <w:szCs w:val="28"/>
        </w:rPr>
        <w:t>подпрограммы «Повышение качества управления финансами и обеспечения эффективного осуществления полномочий Администрации (Правления) Первотаровского казачьего сельского поселения» в разделе</w:t>
      </w:r>
      <w:r>
        <w:rPr/>
        <w:t xml:space="preserve">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цифры «19324404,29» заменить на цифры «19367905,1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пункте 6 «Объем финансовых ресурсов, необходимых для реализации подпрограммы» цифры «19324404,29» заменить на цифры «19367905,14»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2019 году цифры «2354838,30» заменить на цифры «2398339,15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(Атамана) Первотаровского </w:t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         Т.А. Олимпиюк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8:00Z</dcterms:created>
  <dc:creator>Kulikova</dc:creator>
  <dc:description/>
  <cp:keywords/>
  <dc:language>en-US</dc:language>
  <cp:lastModifiedBy>USER</cp:lastModifiedBy>
  <cp:lastPrinted>2019-09-02T14:38:00Z</cp:lastPrinted>
  <dcterms:modified xsi:type="dcterms:W3CDTF">2019-09-02T07:39:00Z</dcterms:modified>
  <cp:revision>107</cp:revision>
  <dc:subject/>
  <dc:title>Приложение</dc:title>
</cp:coreProperties>
</file>