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 КАЗАЧЬЕГО СЕЛЬСКОГО ПОСЕЛЕНИЯ ИСИЛЬКУЛЬ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4.2019</w:t>
        <w:tab/>
        <w:tab/>
        <w:tab/>
        <w:tab/>
        <w:tab/>
        <w:tab/>
        <w:tab/>
        <w:tab/>
        <w:tab/>
        <w:t xml:space="preserve">           № 12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. Первотаров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 весенне-летнему пожароопасному периоду и защите населения и населенных пунктов от лесных пожаров на территории Первотаровского казачьего сельского поселения в 2019 году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пожаров, недопущению гибели людей и успешной ликвидации при их возникновении в весеннее-летний период 2016года, в соответствии со ст.30 Федерального закона от 21.12.1994г. № 69-ФЗ «О пожарной безопасности», п.23 ст.14 Федерального закона от 06.10.2003г.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рганизационно-технические мероприятия по охране и защите населения и населенных пунктов от лесных пожаров и предупреждению возникновения чрезвычайных ситуаций на территории Первотаровского казачьего  сельского поселения (Приложение №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ил и средств, привлекаемых в период весенне-летнего пожароопасного периода (Приложение №2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ровести разъяснительную работу среди населения, руководителей ООО, организаций, крестьянских фермерских хозяйств о категорическом запрете  сжигания мусора, сельхоз палов и отжигов. В случае </w:t>
      </w:r>
      <w:r>
        <w:rPr>
          <w:sz w:val="28"/>
          <w:szCs w:val="28"/>
        </w:rPr>
        <w:t xml:space="preserve">возникновения чрезвычайных ситуаций </w:t>
      </w:r>
      <w:r>
        <w:rPr>
          <w:bCs/>
          <w:sz w:val="28"/>
          <w:szCs w:val="28"/>
        </w:rPr>
        <w:t>уведомить службы ЕДДС и ПЧ-6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:</w:t>
        <w:tab/>
        <w:tab/>
        <w:tab/>
        <w:tab/>
        <w:tab/>
        <w:t>Ю.В.Черка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user</dc:creator>
  <dc:description/>
  <cp:keywords/>
  <dc:language>en-US</dc:language>
  <cp:lastModifiedBy>USER</cp:lastModifiedBy>
  <cp:lastPrinted>2017-04-04T09:00:00Z</cp:lastPrinted>
  <dcterms:modified xsi:type="dcterms:W3CDTF">2019-04-12T02:38:00Z</dcterms:modified>
  <cp:revision>40</cp:revision>
  <dc:subject/>
  <dc:title>АДМИНИСТРАЦИИ ПЕРВОТАРОВСКОГО СЕЛЬСКОГО ПОСЕЛЕНИЯ</dc:title>
</cp:coreProperties>
</file>