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95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проекту решения </w:t>
      </w:r>
    </w:p>
    <w:p>
      <w:pPr>
        <w:pStyle w:val="Normal"/>
        <w:tabs>
          <w:tab w:val="clear" w:pos="708"/>
          <w:tab w:val="left" w:pos="6795" w:leader="none"/>
        </w:tabs>
        <w:jc w:val="right"/>
        <w:rPr/>
      </w:pPr>
      <w:r>
        <w:rPr>
          <w:sz w:val="28"/>
          <w:szCs w:val="28"/>
          <w:lang w:val="ru-RU"/>
        </w:rPr>
        <w:t xml:space="preserve">Совета (Круга) Первотаровского казачьего сельского поселения </w:t>
      </w:r>
    </w:p>
    <w:p>
      <w:pPr>
        <w:pStyle w:val="Normal"/>
        <w:tabs>
          <w:tab w:val="clear" w:pos="708"/>
          <w:tab w:val="left" w:pos="6795" w:leader="none"/>
        </w:tabs>
        <w:jc w:val="right"/>
        <w:rPr>
          <w:lang w:val="ru-RU"/>
        </w:rPr>
      </w:pPr>
      <w:r>
        <w:rPr>
          <w:sz w:val="28"/>
          <w:szCs w:val="28"/>
          <w:lang w:val="ru-RU"/>
        </w:rPr>
        <w:t>«О бюджете Первотаровского казачьего сельского поселения Исилькульского муниципального района Омской области на 2020 год и плановый период 2021 и 2022 годов»</w:t>
      </w:r>
    </w:p>
    <w:p>
      <w:pPr>
        <w:pStyle w:val="21"/>
        <w:spacing w:lineRule="auto" w:line="240" w:before="0" w:after="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>Расчет</w:t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х межбюджетных трансфертов на выполнение части полномочий по созданию условий для организации досуга и обеспечения жителей поселений услугами организаций культуры на 2020 год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  <w:lang w:val="ru-RU"/>
        </w:rPr>
        <w:t>ФОТ = 2,5 * 14170,75 * 12 мес. = 425554,53  рублей</w:t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  <w:lang w:val="ru-RU"/>
        </w:rPr>
        <w:t>ИМТ = (425554,53 * 1,302) х 25 % = 138518,00 рублей</w:t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1701"/>
        <w:gridCol w:w="2410"/>
      </w:tblGrid>
      <w:tr>
        <w:trPr>
          <w:trHeight w:val="17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Фонд оплаты труда согласно штатного расписания по клубной и библиотечной системе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КОСГУ 213 (30,2%)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софинанси-рования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еления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 иных  межбюджетных трансфертов по годам, рубле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0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5554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8517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5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518,00</w:t>
            </w:r>
          </w:p>
        </w:tc>
      </w:tr>
    </w:tbl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>Расчет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  <w:lang w:val="ru-RU"/>
        </w:rPr>
        <w:t>иных межбюджетных трансфертов на выполнение части полномочий по созданию условий для организации досуга и обеспечения жителей поселений услугами организаций культуры на 2021 год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  <w:lang w:val="ru-RU"/>
        </w:rPr>
        <w:t>ФОТ = 2,5 * 14170,75 * 12 мес. = 425554,53  рублей</w:t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  <w:lang w:val="ru-RU"/>
        </w:rPr>
        <w:t>ИМТ = (425554,53 * 1,302) х 25 % = 138518,00 рублей</w:t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1701"/>
        <w:gridCol w:w="2410"/>
      </w:tblGrid>
      <w:tr>
        <w:trPr>
          <w:trHeight w:val="17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Фонд оплаты труда согласно штатного расписания по клубной и библиотечной системе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КОСГУ 213 (30,2%)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софинанси-рования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еления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 иных  межбюджетных трансфертов по годам, рубле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1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5554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8517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5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518,00</w:t>
            </w:r>
          </w:p>
        </w:tc>
      </w:tr>
    </w:tbl>
    <w:p>
      <w:pPr>
        <w:pStyle w:val="21"/>
        <w:spacing w:lineRule="auto" w:line="240" w:before="0" w:after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>Расчет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  <w:lang w:val="ru-RU"/>
        </w:rPr>
        <w:t>иных межбюджетных трансфертов на выполнение части полномочий по созданию условий для организации досуга и обеспечения жителей поселений услугами организаций культуры на 2022 год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  <w:lang w:val="ru-RU"/>
        </w:rPr>
        <w:t>ФОТ = 2,5 * 14170,75 * 12 мес. = 425554,53  рублей</w:t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  <w:lang w:val="ru-RU"/>
        </w:rPr>
        <w:t>ИМТ = (425554,53 * 1,302) х 25 % = 138518,00 рублей</w:t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1701"/>
        <w:gridCol w:w="2410"/>
      </w:tblGrid>
      <w:tr>
        <w:trPr>
          <w:trHeight w:val="17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Фонд оплаты труда согласно штатного расписания по клубной и библиотечной системе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КОСГУ 213 (30,2%)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софинанси-рования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еления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 иных  межбюджетных трансфертов по годам, рубле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2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5554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8517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5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518,00</w:t>
            </w:r>
          </w:p>
        </w:tc>
      </w:tr>
    </w:tbl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Style16">
    <w:name w:val=" Знак"/>
    <w:basedOn w:val="Normal"/>
    <w:qFormat/>
    <w:pPr>
      <w:spacing w:lineRule="exact" w:line="240"/>
      <w:jc w:val="both"/>
    </w:pPr>
    <w:rPr/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4:10:00Z</dcterms:created>
  <dc:creator>shef</dc:creator>
  <dc:description/>
  <cp:keywords/>
  <dc:language>en-US</dc:language>
  <cp:lastModifiedBy>Buch</cp:lastModifiedBy>
  <cp:lastPrinted>2013-11-21T20:09:00Z</cp:lastPrinted>
  <dcterms:modified xsi:type="dcterms:W3CDTF">2019-11-18T10:16:00Z</dcterms:modified>
  <cp:revision>14</cp:revision>
  <dc:subject/>
  <dc:title>Расчет</dc:title>
</cp:coreProperties>
</file>