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12.2019</w:t>
        <w:tab/>
        <w:tab/>
        <w:tab/>
        <w:tab/>
        <w:tab/>
        <w:tab/>
        <w:tab/>
        <w:tab/>
        <w:tab/>
        <w:tab/>
        <w:t xml:space="preserve">      № 58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. Первотаровк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 подготовке и проведении Новогодних и Рождественских мероприятий на территории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своевременной подготовки и проведения Новогодних мероприятий на территории Первотаровского казачьего сельского поселения Исилькульского муниципального района Омской области, в соответствии с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06.10.2003г. № 131–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Утвердить организационный комитет  по подготовке и проведению новогодних и рождественских праздников (Приложение № 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ab/>
        <w:t>2.Утвердить план мероприятий по проведению новогодних и рождественских праздников, согласно (Приложение №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ab/>
        <w:t>3.Руководителям организаций Первотаровского казачьего сельского по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-обеспечить проверку противопожарного состояния мест проведения новогодних елок и иных новогодних мероприятий, провести инструктаж ответственных лиц на мест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-организовать обеспечение общественного порядка и антитеррористической безопасности в местах проведения новогодни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значить ответственных дежурных по Первотаровскому казачьему сельскому поселению Исилькульского муниципального района Омской области в период проведении Новогодних мероприятий. Ответственным дежурным особое внимание обратить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противопожарную обстановк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обстановку в местах массового скопления люд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-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 случае выявления нарушений или угрозы возникновения аварийных ситуаций, ответственным дежурным немедленно принимать меры по их ликвидации и доложить оперативному дежурному ЕДДС Исилькульского муниципального района или начальнику сектора ГО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(Атаман) Первотар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чьего сельского поселения</w:t>
        <w:tab/>
        <w:tab/>
        <w:tab/>
        <w:tab/>
        <w:tab/>
        <w:t>Ю.В.Черкаш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(Правления) 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отаровского казачьего 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0.12.2019г.  № 5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ый ком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одготовке и проведению новогодних и рождественских праздни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700" w:hanging="2700"/>
        <w:jc w:val="both"/>
        <w:rPr/>
      </w:pPr>
      <w:r>
        <w:rPr>
          <w:sz w:val="28"/>
          <w:szCs w:val="28"/>
          <w:lang w:val="ru-RU"/>
        </w:rPr>
        <w:t>Черкашин Ю.В. -       Глава (Атаман) Первотаровского казачьего сельского поселения, председатель оргкомитета</w:t>
      </w:r>
    </w:p>
    <w:p>
      <w:pPr>
        <w:pStyle w:val="Normal"/>
        <w:ind w:left="2700" w:hanging="2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552" w:right="142" w:hanging="2552"/>
        <w:jc w:val="both"/>
        <w:rPr/>
      </w:pPr>
      <w:r>
        <w:rPr>
          <w:sz w:val="28"/>
          <w:szCs w:val="28"/>
          <w:lang w:val="ru-RU"/>
        </w:rPr>
        <w:t>Олимпиюк Т.А.- Специалист 1 кат. Администрации (Правления) Первотаровского казачьего сельского поселения, секретарь оргкомитета</w:t>
      </w:r>
    </w:p>
    <w:p>
      <w:pPr>
        <w:pStyle w:val="Normal"/>
        <w:ind w:left="2552" w:right="142" w:hanging="2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700" w:hanging="2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700" w:hanging="27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оргкомитета:</w:t>
      </w:r>
    </w:p>
    <w:p>
      <w:pPr>
        <w:pStyle w:val="Normal"/>
        <w:ind w:left="2700" w:hanging="2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раева Т.Н. - </w:t>
        <w:tab/>
        <w:t xml:space="preserve">специалист по социальной работе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ашева А.М. -</w:t>
        <w:tab/>
        <w:t>специалист по работе с молодежью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sz w:val="28"/>
          <w:szCs w:val="28"/>
          <w:lang w:val="ru-RU"/>
        </w:rPr>
        <w:t>Попова Н.В. -</w:t>
        <w:tab/>
        <w:t>художественный руководитель ДК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лейменова Д.С. -</w:t>
        <w:tab/>
        <w:t>руководитель кружка ДК</w:t>
      </w:r>
    </w:p>
    <w:p>
      <w:pPr>
        <w:pStyle w:val="Normal"/>
        <w:tabs>
          <w:tab w:val="clear" w:pos="708"/>
          <w:tab w:val="left" w:pos="2552" w:leader="none"/>
        </w:tabs>
        <w:ind w:left="2552" w:right="-567" w:hanging="2552"/>
        <w:jc w:val="both"/>
        <w:rPr/>
      </w:pPr>
      <w:r>
        <w:rPr>
          <w:sz w:val="28"/>
          <w:szCs w:val="28"/>
          <w:lang w:val="ru-RU"/>
        </w:rPr>
        <w:t>Тауберт Т.Г. -</w:t>
        <w:tab/>
        <w:t>зав. по не учебной работе  МБОУ</w:t>
      </w:r>
    </w:p>
    <w:p>
      <w:pPr>
        <w:pStyle w:val="Normal"/>
        <w:tabs>
          <w:tab w:val="clear" w:pos="708"/>
          <w:tab w:val="left" w:pos="2552" w:leader="none"/>
        </w:tabs>
        <w:ind w:left="2552" w:right="-567" w:hanging="2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«Первотаровская СОШ»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sz w:val="28"/>
          <w:szCs w:val="28"/>
          <w:lang w:val="ru-RU"/>
        </w:rPr>
        <w:t>Савельева Н.И. -</w:t>
        <w:tab/>
        <w:t>заведующая детским садом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йзер Т.С. -</w:t>
        <w:tab/>
        <w:t>библиотекарь</w:t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</w:t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(Правления) </w:t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отаровского казачьего </w:t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0.12.2019  № 5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роприятий по проведению новогодних и рождественских праздников </w:t>
      </w:r>
    </w:p>
    <w:p>
      <w:pPr>
        <w:pStyle w:val="Normal"/>
        <w:tabs>
          <w:tab w:val="clear" w:pos="708"/>
          <w:tab w:val="left" w:pos="567" w:leader="none"/>
          <w:tab w:val="left" w:pos="8789" w:leader="none"/>
          <w:tab w:val="left" w:pos="9072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59"/>
        <w:gridCol w:w="4789"/>
        <w:gridCol w:w="26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та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я мероприят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ветственны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Новогодний шар желаний» Дискотечно-игровая программ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5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И вот она нарядная на праздник к нам пришла» (утренник 320 лет Новогодней елки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зер Т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аздничная безопасность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еседа с подростками и молодежью о техники безопасности с петардами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шева А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ренник в детском сад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вельева Н.И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годний утренник для младших класс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уберт Т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годний вечер для старшеклассник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уберт Т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«Как встречают Новый год люди всех земных широт» Еловая виктор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зер Т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годний утренник «Новогодние приключения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раева Т.Н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годнее поздравление на дому «Подарите детям радость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шева А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Дрыц! Тыц! Новый Год!» Театрализованное представле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Новогодняя феерия» Бал маскара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афета на свежем воздухе «Снежные, свежие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шева А.М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овожаем год вчерашний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культурное мероприятие по мини-футбол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шева А.М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оварные задоринки»  В гостях у самова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зер Т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Зимней сказочной порой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 новогодняя лотере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шева А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12.20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ИРОНИЯ ИЗБЫ или С НЕЛЁГКИМ ПАРОМ!» </w:t>
            </w:r>
            <w:r>
              <w:rPr>
                <w:sz w:val="28"/>
                <w:szCs w:val="28"/>
              </w:rPr>
              <w:t>Театрализованное представле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Новый год к нам мчится…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скотек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Волшебная ночь»дискоте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ART-ёлк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онкурс подело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Хоровод снегурочек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ичная игровая программ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Раз снежинка, два снежинка!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льт пока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05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нежная сказка зимы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ревнования по волейбол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шева А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яточный вечер «Предания и гадания» Час русской старин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 новый год со спортом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урни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аскетбол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шева А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before="0" w:after="0"/>
              <w:ind w:left="55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Льются звуки жизни, счастья и добра, озаряя мысли светом Рождества» Час истор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вет Рождества»</w:t>
            </w:r>
          </w:p>
          <w:p>
            <w:pPr>
              <w:pStyle w:val="Normal"/>
              <w:shd w:fill="F5F5F5" w:val="clea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Конкурсно-игровая программа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шева А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ежная — нежная сказка зим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«Алиса в стране чудес» Л. Кэрролл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5 л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Литературное знакомство</w:t>
            </w:r>
            <w:r>
              <w:rPr/>
              <w:t xml:space="preserve">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зер Т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Новогодние спортсмены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рнир по мини-футбол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шева А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А у нас, а у нас снеговик пустился в пляс»  Детская дискоте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1.20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Ах, карнавал, удивительный мир!» Танцевальный вече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в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ейменова Д.С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tyle18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01:00Z</dcterms:created>
  <dc:creator>shef</dc:creator>
  <dc:description/>
  <cp:keywords/>
  <dc:language>en-US</dc:language>
  <cp:lastModifiedBy>USER</cp:lastModifiedBy>
  <cp:lastPrinted>2016-11-30T11:22:00Z</cp:lastPrinted>
  <dcterms:modified xsi:type="dcterms:W3CDTF">2019-12-10T08:18:00Z</dcterms:modified>
  <cp:revision>24</cp:revision>
  <dc:subject/>
  <dc:title/>
</cp:coreProperties>
</file>