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роекту решения </w:t>
      </w:r>
    </w:p>
    <w:p>
      <w:pPr>
        <w:pStyle w:val="Normal"/>
        <w:tabs>
          <w:tab w:val="clear" w:pos="708"/>
          <w:tab w:val="left" w:pos="6795" w:leader="none"/>
        </w:tabs>
        <w:jc w:val="right"/>
        <w:rPr/>
      </w:pPr>
      <w:r>
        <w:rPr>
          <w:sz w:val="28"/>
          <w:szCs w:val="28"/>
          <w:lang w:val="ru-RU"/>
        </w:rPr>
        <w:t xml:space="preserve">Совета (Круга) Первотаровского казачьего сельского поселения 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lang w:val="ru-RU"/>
        </w:rPr>
      </w:pPr>
      <w:r>
        <w:rPr>
          <w:sz w:val="28"/>
          <w:szCs w:val="28"/>
          <w:lang w:val="ru-RU"/>
        </w:rPr>
        <w:t>«О бюджете Первотаровского казачьего сельского поселения Исилькульского муниципального района Омской области на 2020 год и плановый период 2021 и 2022 годов»</w:t>
      </w:r>
    </w:p>
    <w:p>
      <w:pPr>
        <w:pStyle w:val="ConsPlus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на выполнение части полномочий по организации и осуществлению мероприятий по работе с детьми и молодежью в поселениях на 2020 год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ля софинансирования мероприятий сельским поселением: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>= 207 204,00 х 1,695 % = 3513,00 рубле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1862"/>
        <w:gridCol w:w="1823"/>
      </w:tblGrid>
      <w:tr>
        <w:trPr>
          <w:trHeight w:val="26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 на проведение мероприятий с детьми и молодежью в поселениях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молодежи  в сельских поселениях,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 Первотаровском казачьем с/п, челове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финанси-рования поселения,</w:t>
            </w:r>
          </w:p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иных межбюджет-ных трансфертов на 2020 год, рубл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7 2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1 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>иных межбюджетных трансфертов на выполнение части полномочий по организации и осуществлению мероприятий по работе с детьми и молодежью в поселениях на 2021 год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ля софинансирования мероприятий сельским поселением: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>= 207 204,00 х 1,695 % = 3513,00 рубле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1862"/>
        <w:gridCol w:w="1823"/>
      </w:tblGrid>
      <w:tr>
        <w:trPr>
          <w:trHeight w:val="26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 на проведение мероприятий с детьми и молодежью в поселениях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молодежи  в сельских поселениях,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 Первотаровском казачьем с/п, челове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финанси-рования поселения,</w:t>
            </w:r>
          </w:p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иных межбюджет-ных трансфертов на 2021 год, рубл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7 2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1 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>иных межбюджетных трансфертов на выполнение части полномочий по организации и осуществлению мероприятий по работе с детьми и молодежью в поселениях на 2022 год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ля софинансирования мероприятий сельским поселением: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>= 207 204,00 х 1,695 % = 3513,00 рубле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1862"/>
        <w:gridCol w:w="1823"/>
      </w:tblGrid>
      <w:tr>
        <w:trPr>
          <w:trHeight w:val="26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 на проведение мероприятий с детьми и молодежью в поселениях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молодежи  в сельских поселениях,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 Первотаровском казачьем с/п, челове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финанси-рования поселения,</w:t>
            </w:r>
          </w:p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иных межбюджет-ных трансфертов на 2022 год, рубл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7 2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1 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2:00Z</dcterms:created>
  <dc:creator>shef</dc:creator>
  <dc:description/>
  <cp:keywords/>
  <dc:language>en-US</dc:language>
  <cp:lastModifiedBy>Buch</cp:lastModifiedBy>
  <cp:lastPrinted>2010-12-13T18:41:00Z</cp:lastPrinted>
  <dcterms:modified xsi:type="dcterms:W3CDTF">2019-11-12T07:32:00Z</dcterms:modified>
  <cp:revision>20</cp:revision>
  <dc:subject/>
  <dc:title>РАСЧЕТ</dc:title>
</cp:coreProperties>
</file>