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9</w:t>
        <w:tab/>
        <w:tab/>
        <w:tab/>
        <w:tab/>
        <w:tab/>
        <w:tab/>
        <w:tab/>
        <w:tab/>
        <w:tab/>
        <w:tab/>
        <w:t>№ 15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.Первотаровк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месяч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убботника по санитарной очистк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>Первотаровского казачье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держивая трудовые традиции жителей сел по наведению чистоты и порядка в населенных пунктах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Провести с 25 апреля по 25 мая 2019 года месячник по санитарной очистке, благоустройству и озеленению населенных пунктов сельского по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екомендовать руководителям организаций, учреждений, жителям сел, расположенных на территории Первотаровского казачьего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сти очистку территорий и сборников нечистот от зимних накоплений до 1 мая 2019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5 апреля 2019 года организовать и провести субботник по благоустройству населенных пунктов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аждую пятницу месяца считать единым санитарным д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Настоящее постановл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ьего сельского поселения: </w:t>
        <w:tab/>
        <w:tab/>
        <w:tab/>
        <w:tab/>
        <w:t xml:space="preserve">        Ю.В.Черкашин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Администрации (Правления)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ервотаровского казачьег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22.04.2019г.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рганизации и проведению месячника и субботника по благоустройству населенных пунктов Первотаровского казачьего сельского поселения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с участием руководителей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20 апрел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домовых территорий, газ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ма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обел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ухих деревьев и деревьев, угрожающих падением, обрезка и уборка сучьев, поросли деревьев и кустар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и кустар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з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03:00Z</dcterms:created>
  <dc:creator>Павел</dc:creator>
  <dc:description/>
  <cp:keywords/>
  <dc:language>en-US</dc:language>
  <cp:lastModifiedBy>USER</cp:lastModifiedBy>
  <cp:lastPrinted>2016-04-18T17:02:00Z</cp:lastPrinted>
  <dcterms:modified xsi:type="dcterms:W3CDTF">2019-04-24T08:15:00Z</dcterms:modified>
  <cp:revision>23</cp:revision>
  <dc:subject/>
  <dc:title/>
</cp:coreProperties>
</file>