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 xml:space="preserve">АДМИНИСТРАЦИЯ (ПРАВЛЕНИЕ) ПЕРВОТАРОВСКОГО КАЗАЧЬЕГО СЕЛЬСКОГО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ПОСЕЛЕНИЯ ИСИЛЬКУЛЬСКОГО МУНИЦИПАЛЬНОГО РАЙОНА ОМСКОЙ ОБЛАСТ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СТАНОВЛЕНИЕ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5.11.2019</w:t>
        <w:tab/>
        <w:tab/>
        <w:tab/>
        <w:tab/>
        <w:tab/>
        <w:tab/>
        <w:tab/>
        <w:tab/>
        <w:t xml:space="preserve">                         № 53</w:t>
      </w:r>
    </w:p>
    <w:p>
      <w:pPr>
        <w:pStyle w:val="Style16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с.Первотаровка</w:t>
      </w:r>
    </w:p>
    <w:p>
      <w:pPr>
        <w:pStyle w:val="Style16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б утверждении б</w:t>
      </w:r>
      <w:r>
        <w:rPr>
          <w:rFonts w:cs="Times New Roman" w:ascii="Times New Roman" w:hAnsi="Times New Roman"/>
          <w:sz w:val="28"/>
          <w:szCs w:val="28"/>
        </w:rPr>
        <w:t>юджетного прогноз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ервотаровского казачьего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ельского поселения Исилькульского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униципального района Омской области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долгосрочный период  до 2030 год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В соответствии с пунктом 7 </w:t>
      </w:r>
      <w:hyperlink r:id="rId2">
        <w:r>
          <w:rPr>
            <w:rStyle w:val="InternetLink"/>
            <w:rFonts w:eastAsia="Times New Roman" w:cs="Times New Roman" w:ascii="Times New Roman" w:hAnsi="Times New Roman"/>
            <w:sz w:val="28"/>
            <w:szCs w:val="28"/>
            <w:lang w:eastAsia="ru-RU"/>
          </w:rPr>
          <w:t>статьи 7 решения Совета (Круга) Первотаровского казачьего сельского поселения Исилькульского муниципального района Омской области от 28 мая 2012 года № 35 "О Положении "О бюджетном процессе в Первотаровском казачьем сельском поселении Исилькульского муниципального района Омской области"</w:t>
        </w:r>
      </w:hyperlink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, в целях осуществления долгосрочного бюджетного планирования в Первотаровском казачьем сельском поселении Исилькульского муниципального района Омской области ПОСТАНОВЛЯЕТ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. Утвердить бюджетный прогноз Первотаровского казачьего сельского поселения Исилькульского муниципального района Омской области на долгосрочный период до 2030 год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.Постановление Администрации (Правления) Первотаровского казачьего сельского поселения Исилькульского муниципального района Омской области от 18.11.2016 года № 106 «Об утверждении б</w:t>
      </w:r>
      <w:r>
        <w:rPr>
          <w:rFonts w:cs="Times New Roman" w:ascii="Times New Roman" w:hAnsi="Times New Roman"/>
          <w:sz w:val="28"/>
          <w:szCs w:val="28"/>
        </w:rPr>
        <w:t>юджетного прогноза Первотаровского казачьего сельского поселения Исилькульского  муниципального района Омской области на долгосрочный период до 2022 года» считать утратившим силу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3. Контроль за исполнением настоящего Постановления оставляю за собой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4. Опубликовать (обнародовать) настоящее Постановление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Style16"/>
        <w:ind w:right="-30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(Атаман) Первотаровского</w:t>
      </w:r>
    </w:p>
    <w:p>
      <w:pPr>
        <w:pStyle w:val="Style16"/>
        <w:ind w:right="-30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зачьего сельского поселения:</w:t>
        <w:tab/>
        <w:tab/>
        <w:tab/>
        <w:tab/>
        <w:tab/>
        <w:t xml:space="preserve">     Ю.В.Черкашин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.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Приложение</w:t>
      </w:r>
    </w:p>
    <w:p>
      <w:pPr>
        <w:pStyle w:val="Normal"/>
        <w:spacing w:lineRule="auto" w:line="240" w:before="0" w:after="0"/>
        <w:ind w:left="609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 постановлению Администрации (Правления) Первотаровского казачьего сельского поселения </w:t>
      </w:r>
    </w:p>
    <w:p>
      <w:pPr>
        <w:pStyle w:val="Normal"/>
        <w:spacing w:lineRule="auto" w:line="240" w:before="0" w:after="0"/>
        <w:ind w:left="609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  25.11.2019г.  № 53</w:t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Бюджетный прогноз </w:t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Первотаровского казачьего сельского поселения Исилькульского муниципального района Омской области на долгосрочный период </w:t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до 2030 года</w:t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Бюджетный прогноз Первотаровского казачьего сельского поселения Исилькульского муниципального района Омской области на долгосрочный период до 2030 года (далее - бюджетный прогноз) разработан на основе показателей </w:t>
      </w:r>
      <w:hyperlink r:id="rId3">
        <w:r>
          <w:rPr>
            <w:rStyle w:val="InternetLink"/>
            <w:rFonts w:cs="Times New Roman" w:ascii="Times New Roman" w:hAnsi="Times New Roman"/>
            <w:sz w:val="28"/>
            <w:szCs w:val="28"/>
          </w:rPr>
          <w:t xml:space="preserve"> прогноза социально-экономического развития Первотаровского казачьего сельского поселения Исилькульского муниципального района Омской области на долгосрочный период до 2030 года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(далее - долгосрочный прогноз), утвержденного постановлением Администрации (Правления) Первотаровского казачьего сельского поселения Исилькульского муниципального района Омской области  от 18 ноября 2016 года № 106, с учетом основных направлений бюджетной и налоговой политики прогноза социально-экономического развития Первотаровского казачьего сельского поселения Исилькульского муниципального района Омской области. Бюджетный прогноз разработан  исходя из законодательства о налогах и сборах и бюджетного законодательства Российской Федерации, действующего на момент его составления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Цели, задачи и основные подходы к формированию бюджетной политики Первотаровского казачьего сельского поселения Исилькульского муниципального района Омской области на долгосрочный период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ая цель разработки бюджетного прогноза состоит в обеспечении предсказуемости динамики доходов и расходов консолидированного бюджета Первотаровского казачьего сельского поселения Исилькульского муниципального района Омской области, что позволит оценивать долгосрочные тенденции изменений объема доходов и расходов, а также разрабатывать на их основе соответствующие меры, направленные на повышение  финансовой устойчивости и эффективности функционирования бюджетной системы Первотаровского казачьего сельского поселения Исилькульского муниципального района Омской области, стимулирование социально-экономического развития Первотаровского казачьего сельского поселения Исилькульского муниципального района Омской област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онечной целью долгосрочного бюджетного прогнозирования является повышение уровня и качества жизни населения Первотаровского казачьего сельского поселения Исилькульского муниципального района Омской области в условиях сбалансированного бюджета. 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Долгосрочное бюджетное прогнозирование позволит проводить взвешенную бюджетную политику, направленную на долгосрочную сбалансированность финансов, соответствие расходов реальным возможностям бюджет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юджетная политика Первотаровского казачьего сельского поселения Исилькульского муниципального района Омской области на долгосрочный период будет направлена на решение следующих основных задач: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повышение эффективности бюджетных расходов, в том числе за счет приоритизации расходных обязательств, направленных на обеспечение ускоренного социально-экономического развития Первотаровского казачьего сельского поселения Исилькульского муниципального района Омской области. Необходимо осуществлять взвешенный подход к принятию новых расходных обязательств и сокращать неэффективные бюджетные расходы;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обеспечение долгосрочной сбалансированности и финансовой устойчивости  бюджета поселения, укрепление его доходной базы;</w:t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)повышение эффективности бюджетных расходов, в том числе за счет совершенствования процедур проведения  муниципальных закупок товаров, работ, услуг для обеспечения нужд Первотаровского казачьего сельского поселения Исилькульского муниципального района Омской области, применения принципов нуждаемости и адресности при предоставлении мер социальной поддержки;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)повышение эффективности оказания муниципальных услуг, в том числе путем:</w:t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повышения качества предоставления муниципальных услуг в Первотаровского казачьего сельском  поселении  Исилькульского муниципального района Омской области;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повышения конкуренции среди организаций, оказывающих муниципальные услуги, в том числе за счет привлечения к оказанию услуг не только муниципальных учреждений Первотаровского казачьего сельского поселения Исилькульского муниципального района Омской области, но и иных юридических лиц;</w:t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)обеспечение открытости и прозрачности муниципальных финансов Первотаровского казачьего сельского поселения Исилькульского муниципального района Омской области, в том числе за счет публикации информации на официальном сайте Первотаровского казачьего сельского поселения Исилькульского муниципального района Омской области;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)повышение эффективности деятельности органов местного самоуправления Первотаровского казачьего сельского поселения Исилькульского муниципального района Омской области, включая оптимизацию расходов на их содержание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7)дальнейшая реализация принципа формирования бюджета поселения на основе муниципальной программы Первотаровского казачьего сельского поселения Исилькульского муниципального района Омской области (далее - муниципальная программа);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правления и мероприятия социально-экономического развития поселения, реализуемые в рамках муниципальной программы, должны иметь надежное финансовое обеспечение. Должны быть приведены объемы финансового обеспечения муниципальной программы на весь период ее действия к реальным возможностям  бюджета поселения с учетом финансового положения бюджета в целом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еализация указанных задач будет являться необходимым условием повышения эффективности системы управления муниципальными финансами и, как следствие, минимизации рисков несбалансированности бюджета Первотаровского казачьего сельского поселения Исилькульского муниципального района Омской области в долгосрочном периоде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ля достижения цели и решения задач долгосрочной бюджетной политики Первотаровского казачьего сельского поселения Исилькульского муниципального района Омской области необходимо придерживаться следующих основных подходов: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еалистичность оценок и прогнозов, положенных в основу долгосрочной бюджетной политики;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обеспечение долгосрочной устойчивости и сбалансированности бюджета Первотаровского казачьего сельского поселения Исилькульского муниципального района Омской области;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формирование бюджетных параметров исходя из необходимости приоритетного исполнения действующих расходных обязательств, в том числе с учетом возможности их оптимизации и повышения эффективности исполнения;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 принятие новых расходных обязательств на основе оценки их эффективности и прогнозных доходов бюджета;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оздание постоянно действующих механизмов повышения эффективности бюджетных расходов, стимулов к выявлению и использованию резервов для достижения планируемых результатов.</w:t>
      </w:r>
    </w:p>
    <w:p>
      <w:pPr>
        <w:pStyle w:val="ConsPlusNormal1"/>
        <w:numPr>
          <w:ilvl w:val="0"/>
          <w:numId w:val="0"/>
        </w:numPr>
        <w:ind w:firstLine="720"/>
        <w:jc w:val="center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numPr>
          <w:ilvl w:val="0"/>
          <w:numId w:val="0"/>
        </w:numPr>
        <w:ind w:hanging="0"/>
        <w:jc w:val="center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нализ основных характеристик консолидированного бюджета</w:t>
      </w:r>
    </w:p>
    <w:p>
      <w:pPr>
        <w:pStyle w:val="ConsPlusNormal1"/>
        <w:ind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Первотаровского казачьего сельского поселения Исилькульского муниципального района Омской области в долгосрочном периоде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щие подходы к прогнозированию основных характеристик консолидированного бюджета Первотаровского казачьего сельского поселения Исилькульского муниципального района Омской области,  на долгосрочный период: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)налоговые и неналоговые доходы спрогнозированы в соответствии с положениями Бюджетного </w:t>
      </w:r>
      <w:hyperlink r:id="rId4">
        <w:r>
          <w:rPr>
            <w:rStyle w:val="InternetLink"/>
            <w:rFonts w:cs="Times New Roman" w:ascii="Times New Roman" w:hAnsi="Times New Roman"/>
            <w:sz w:val="28"/>
            <w:szCs w:val="28"/>
          </w:rPr>
          <w:t>кодекса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Российской Федерации, на основе прогнозов, представленных соответствующими главными администраторами доходов бюджета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о отдельным источникам доходов в расчетах использованы данные налоговой и бюджетной отчетности, а также показатели долгосрочного </w:t>
      </w:r>
      <w:hyperlink r:id="rId5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рогноза</w:t>
        </w:r>
      </w:hyperlink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2)в части безвозмездных поступлений из областного бюджета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ежегодный объем дотаций спрогнозирован на уровне 0,9 млн. рублей, на уровне значений 2022 года, предусмотренных в проекте распределения дотаций на выравнивание бюджетной обеспеченности на 2020 год и на плановый период 2021 и 2022 годов к проекту Решения Совета Исилькульского муниципального района Омской области "О бюджете Исилькульского муниципального района на 2020 год и на плановый период 2021 и 2022 годов";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)общий объем расходов бюджета поселения определен исходя из прогнозируемого объема источников доходов;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)в 2020 - 2030 годах предусмотрен бездефицитный бюджет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огноз основных характеристик бюджета Первотаровского казачьего сельского поселения Исилькульского муниципального района Омской области представлен в </w:t>
      </w:r>
      <w:hyperlink r:id="rId6">
        <w:r>
          <w:rPr>
            <w:rStyle w:val="InternetLink"/>
            <w:rFonts w:cs="Times New Roman" w:ascii="Times New Roman" w:hAnsi="Times New Roman"/>
            <w:sz w:val="28"/>
            <w:szCs w:val="28"/>
          </w:rPr>
          <w:t xml:space="preserve">Приложении № 1 к </w:t>
        </w:r>
      </w:hyperlink>
      <w:r>
        <w:rPr>
          <w:rFonts w:cs="Times New Roman" w:ascii="Times New Roman" w:hAnsi="Times New Roman"/>
          <w:sz w:val="28"/>
          <w:szCs w:val="28"/>
        </w:rPr>
        <w:t>Бюджетному прогнозу Первотаровского казачьего сельского поселения Исилькульского муниципального района Омской области на период до 2030 года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условиях бюджетного прогноза прогнозируется рост налоговых и неналоговых доходов с 1,5 млн. рублей в 2018 году до 1,6 млн. рублей в 2030 году на 7,0 процента. 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части безвозмездных поступлений объем дотаций из областного бюджета прогнозируется ежегодно на уровне 0,9 млн. рублей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труктуре расходов основную долю (порядка 99,0 процентов) составляют расходы на реализацию муниципальной программы (с учетом пролонгации срока ее действия в долгосрочном периоде)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гноз расходов бюджета сельского поселения на финансовое обеспечение реализации муниципальной программы сформирован исходя из принципа сохранения программной структуры бюджета поселения, что предполагает пролонгацию муниципальной программы на период до 2030 года, а также с учетом ограничений, определенных основными характеристиками бюджетного прогноза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став непрограммных расходов включены расходы резервного фонда, расходы по организации  выполнения полномочий по утверждению правил землепользования и застройки, расходы на выполнение части полномочий по организации ритуальных услуг.</w:t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оказатели финансового обеспечения муниципальной программы на период ее действия из бюджета поселения представлены в </w:t>
      </w:r>
      <w:hyperlink r:id="rId7">
        <w:r>
          <w:rPr>
            <w:rStyle w:val="InternetLink"/>
            <w:rFonts w:cs="Times New Roman" w:ascii="Times New Roman" w:hAnsi="Times New Roman"/>
            <w:sz w:val="28"/>
            <w:szCs w:val="28"/>
          </w:rPr>
          <w:t xml:space="preserve">Приложении № 2 к </w:t>
        </w:r>
      </w:hyperlink>
      <w:r>
        <w:rPr>
          <w:rFonts w:cs="Times New Roman" w:ascii="Times New Roman" w:hAnsi="Times New Roman"/>
          <w:sz w:val="28"/>
          <w:szCs w:val="28"/>
        </w:rPr>
        <w:t>Бюджетному прогнозу Первотаровского казачьего сельского поселения Исилькульского муниципального района Омской области на период до 2030 года.</w:t>
      </w:r>
    </w:p>
    <w:p>
      <w:pPr>
        <w:pStyle w:val="Normal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ловия формирования бюджетного прогноза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качестве базового для целей долгосрочного бюджетного планирования определен первый вариант (базовый-консервативный) долгосрочного </w:t>
      </w:r>
      <w:hyperlink r:id="rId8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рогноза</w:t>
        </w:r>
      </w:hyperlink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евой (базовый) сценарий предполагает сохранение основных тенденций экономического и социального развития, сложившихся в предыдущие годы, консервативную инвестиционную политику предприятий и организаций. Целевой (базовый) сценарий предполагает развитие отраслевых точек роста, которые будут способствовать росту экономики в целом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К 2030 году в экономике Первотаровского казачьего сельского поселения Исилькульского муниципального района Омской области прогнозируется, что инвестиционная активность сохраниться на уровне 2015 года. 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Бюджетные инвестиции будут направляться на развитие транспортной инфраструктуры, в том числе на строительство, ремонт, реконструкцию автомобильных дорог поселения. С учетом демографических процессов численность экономически активного населения в 2020 году составит 1350 человек и будет постепенно снижаться, достигнув уровня 1200 к 2030 году. В целом до 2030 года к уровню 2015 года ожидается рост среднемесячной номинальной начисленной заработной платы на 47,7  процентов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Знак"/>
    <w:basedOn w:val="Style14"/>
    <w:qFormat/>
    <w:rPr>
      <w:rFonts w:ascii="Courier New" w:hAnsi="Courier New" w:cs="Courier New"/>
      <w:lang w:val="ru-RU" w:bidi="ar-SA"/>
    </w:rPr>
  </w:style>
  <w:style w:type="character" w:styleId="ConsPlusNormal">
    <w:name w:val="ConsPlusNormal Знак"/>
    <w:basedOn w:val="Style14"/>
    <w:qFormat/>
    <w:rPr>
      <w:rFonts w:ascii="Arial" w:hAnsi="Arial" w:eastAsia="Times New Roman" w:cs="Arial"/>
      <w:lang w:val="ru-RU" w:bidi="ar-SA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docs.cntd.ru/document/423914641" TargetMode="External"/><Relationship Id="rId3" Type="http://schemas.openxmlformats.org/officeDocument/2006/relationships/hyperlink" Target="http://docs.cntd.ru/document/429022200" TargetMode="External"/><Relationship Id="rId4" Type="http://schemas.openxmlformats.org/officeDocument/2006/relationships/hyperlink" Target="consultantplus://offline/ref=7967B6A0B7E2B5A4B319318DD80EF94999DEE256BD1A1FC00DA14E9BC4000732A0A2C02672C9A10E0059E21871t6YAC" TargetMode="External"/><Relationship Id="rId5" Type="http://schemas.openxmlformats.org/officeDocument/2006/relationships/hyperlink" Target="consultantplus://offline/ref=7967B6A0B7E2B5A4B319319BDB62A64092D6BC5FBE19159257F148CC9B500167F2E29E7F3189B20F0947E0187868ADA156DD12ECB9C897740AB06218t0Y0C" TargetMode="External"/><Relationship Id="rId6" Type="http://schemas.openxmlformats.org/officeDocument/2006/relationships/hyperlink" Target="http://docs.cntd.ru/document/429036952" TargetMode="External"/><Relationship Id="rId7" Type="http://schemas.openxmlformats.org/officeDocument/2006/relationships/hyperlink" Target="http://docs.cntd.ru/document/429036952" TargetMode="External"/><Relationship Id="rId8" Type="http://schemas.openxmlformats.org/officeDocument/2006/relationships/hyperlink" Target="consultantplus://offline/ref=5E59ED6CDFF6CFD4649E841638167BB2FC9ED78B22989A9B86BEA7106A519527A45F1ABE24D400442A2DEFD3C914C3295E61467F6EDDA463CDE2C5E3u8NAK" TargetMode="Externa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28T02:48:00Z</dcterms:created>
  <dc:creator>Кузовова Татьяна Николаевна</dc:creator>
  <dc:description/>
  <cp:keywords/>
  <dc:language>en-US</dc:language>
  <cp:lastModifiedBy>USER</cp:lastModifiedBy>
  <cp:lastPrinted>2019-11-25T09:39:00Z</cp:lastPrinted>
  <dcterms:modified xsi:type="dcterms:W3CDTF">2019-11-25T02:39:00Z</dcterms:modified>
  <cp:revision>20</cp:revision>
  <dc:subject/>
  <dc:title/>
</cp:coreProperties>
</file>