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(Правлен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таровского казачье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от  28 июня 2019 года №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</w:t>
      </w:r>
      <w:bookmarkStart w:id="0" w:name="OLE_LINK11"/>
      <w:bookmarkStart w:id="1" w:name="OLE_LINK10"/>
      <w:r>
        <w:rPr>
          <w:rFonts w:cs="Times New Roman" w:ascii="Times New Roman" w:hAnsi="Times New Roman"/>
          <w:sz w:val="28"/>
          <w:szCs w:val="28"/>
        </w:rPr>
        <w:t>бюджета поселения</w:t>
      </w:r>
      <w:bookmarkEnd w:id="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бюджета поселения на 2018 год и на плановый период 2020 и 2022 годов (далее - на 2020 - 2022 годы)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м Совета (Круга) Первотаровского казачьего сельского поселения Исилькульского муниципального района Омской области "О бюджетном процессе в Первотаровском казачьем сельском поселении Исилькульского муниципального района Омской области 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(Правления) Первотаровского казачьего сельского поселения Исилькульского муниципального района Омской области  от 01 июня 2012 года № 52 "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тдельных вопросах составления проекта бюджета Первотаровского казачьего сельского поселения Исилькульского муниципального района Омской области на очередной финансовый год и плановый период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й программой Первотаровского казачьего сельского поселения Исилькуль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Первотаровского казачьего сельского поселения Исилькуль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Планирование бюджетных ассигнований </w:t>
      </w:r>
      <w:bookmarkStart w:id="2" w:name="OLE_LINK15"/>
      <w:bookmarkStart w:id="3" w:name="OLE_LINK14"/>
      <w:bookmarkStart w:id="4" w:name="OLE_LINK12"/>
      <w:r>
        <w:rPr>
          <w:rFonts w:cs="Times New Roman" w:ascii="Times New Roman" w:hAnsi="Times New Roman"/>
          <w:sz w:val="28"/>
          <w:szCs w:val="28"/>
        </w:rPr>
        <w:t>бюджета поселения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осуществляется в сроки составления проекта бюджета поселения на 2020 - 2022 годы, установленные Постановлением Администрации (Правления) Первотаровского казачьего сельского поселения от 30 мая 2019 года № 1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бюджета поселения осуществляется по лицевым сче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х распорядителей средст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главным распорядителям средств </w:t>
      </w:r>
      <w:r>
        <w:rPr>
          <w:rFonts w:cs="Times New Roman" w:ascii="Times New Roman" w:hAnsi="Times New Roman"/>
          <w:sz w:val="28"/>
          <w:szCs w:val="28"/>
        </w:rPr>
        <w:t>бюджета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разделам, подразделам, целевым статьям (муниципальным программам и непрограммным направлениям деятельности), видам расходов классификации расходов и кодам управления муниципальными финансам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  На первом этапе планирования бюджетных ассигнований бюджета поселения на 2020 - 2022 годы производи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ланового реестра расход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целях формирования (корректировки) целей и задач деятельности Администрация (Правление) Первотаровского казачьего сельского поселения Исилькульского муниципального района Омской области (далее Администрация (Правление))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авливает отчеты о реализации муниципальной программы Первотаровского казачьего сельского поселения (далее - МП), ведомственных целевых программ (далее – ВЦП) за 2019 год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реализации МП, ВЦП  за 2019 год на основании отчетов о реализации МП, ВЦП  за 2019 г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целях формирования планового реестра расходных обязательств сельского поселения на 2020 - 2022 годы Администрация (Правление) Первотаровского казачье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водит в рамках своих полномочий анализ нормативных правовых актов, договоров (соглашений) </w:t>
      </w:r>
      <w:bookmarkStart w:id="5" w:name="OLE_LINK23"/>
      <w:bookmarkStart w:id="6" w:name="OLE_LINK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ющиеся основанием возникновения расходных обязательств сельского поселения, для включения в плановый реестр расходных обязательств сельского поселения на 2020 - 2022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ют (корректируют) в ПК ЕСУБП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нормативных правовых актов, договоров (соглашений) сельского поселения, являющихся основанием возникновения расходных обязательств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расходных обязательств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полномочий, в рамках которых исполняются расходные обязательства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тором этапе </w:t>
      </w: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</w:t>
      </w:r>
      <w:bookmarkStart w:id="7" w:name="OLE_LINK25"/>
      <w:bookmarkStart w:id="8" w:name="OLE_LINK24"/>
      <w:r>
        <w:rPr>
          <w:rFonts w:cs="Times New Roman" w:ascii="Times New Roman" w:hAnsi="Times New Roman"/>
          <w:sz w:val="28"/>
          <w:szCs w:val="28"/>
        </w:rPr>
        <w:t>бюджета поселения</w:t>
      </w:r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 на 2020 - 2022 годы формируются основные характеристики проекта бюджета поселения на 2020 - 2022 год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формирования основных характеристик проекта бюджета поселения на 2020 - 2022 год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(Правление) Первотаровского казачьего сельского поселения Исилькульского муниципального района Омской области (далее </w:t>
      </w:r>
      <w:bookmarkStart w:id="9" w:name="OLE_LINK30"/>
      <w:bookmarkStart w:id="10" w:name="OLE_LINK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</w:t>
      </w:r>
      <w:bookmarkEnd w:id="9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авление)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атывает основные показатели проекта прогноза социально-экономического развития </w:t>
      </w:r>
      <w:bookmarkStart w:id="11" w:name="OLE_LINK28"/>
      <w:bookmarkStart w:id="12" w:name="OLE_LINK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  <w:bookmarkEnd w:id="11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0 год и на период до  2022 года (с пояснительной запиской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прогнозную оценку потерь налоговых доходов бюджета поселения в результате действия налоговых льгот в 2020-2022 годах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 приоритетные направления инвестиционной деятельности на 2020 - 2022 год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Администрация (Правление)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формирует свод объемов бюджетных ассигнований бюджета поселения на исполнение действующих и принимаемых расходных обязательств Первотаровского казачьего сельского поселения на реализацию МП, а также непрограммных направлений деятельности на 2020 – 2022 годы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балансировку общих объемов бюджетных ассигнований бюджета поселения исходя из прогноза налоговых и неналоговых доходов бюджета поселения, источников финансирования дефицита бюджета поселения и приоритетных направлений социально-экономического развития Первотаровского казачьего сельского поселения на 2020 – 2022 годы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осуществляет формирование основных характеристик проекта бюджета поселения на 2020 – 2022 годы в двух вариантах в соответствии с основными показателями проекта прогноза социально-экономического развития Первотаровского казачьего сельского поселения на 2020 год и на период до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 На третьем этапе планирования бюджетных ассигнований бюджета поселения на 2020 – 2022 годы формируется проект решения Совета (Круга) Первотаровского казачьего сельского поселения Исилькульского муниципального района Омской области "О бюджете Первотаровского казачьего сельского поселения на 2020 год и на плановый период 2021 и  2022 годов" (далее – проект решения о </w:t>
      </w:r>
      <w:bookmarkStart w:id="13" w:name="OLE_LINK36"/>
      <w:bookmarkStart w:id="14" w:name="OLE_LINK35"/>
      <w:r>
        <w:rPr>
          <w:rFonts w:cs="Times New Roman" w:ascii="Times New Roman" w:hAnsi="Times New Roman"/>
          <w:sz w:val="28"/>
          <w:szCs w:val="28"/>
        </w:rPr>
        <w:t>бюджете поселения</w:t>
      </w:r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бюджете посе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Администрация (Правление) формиру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ы правовых актов сельского поселения об утверждении (изменении) МП, ВЦ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ики (проекты методик) распределения межбюджетных трансфертов из бюджета поселения бюджету муниципального района на  2020 – 2022 годы, планируемых к распределению проектом бюджета поселения на 2020 – 2022 годы, а также формирование  расчетов распределения межбюджетных трансфертов из бюджета поселения бюджету муниципального района на 2020 – 2022 годы, планируемых к распределению проектом бюджета поселения на 2020 – 2022 годы (далее – методики и расчеты распределения межбюджетных трансфертов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формирует Адресную инвестиционную программу Первотаровского казачьего сельского поселения на 2020 год и на плановый период 2021 и 2022 г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ект прогноза социально-экономического развития сельского поселения на 2020 – 2022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ведения, необходимые для разработки проекта изменений бюджетного прогноза Первотаровского казачьего сельского поселения Исилькульского муниципального района Омской области на долгосрочный период (2020 – 2022год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после согласования распределения в ПК ЕСУБП предельных объемов бюджетных ассигнований бюджета поселения на исполнение действующих и принимаемых расходных обязательств сельского поселения на 2020 – 2022 годы Администрация (Правление) подготавлив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оект постановления "О Порядке применения целевых статей расходов Первотаровского казачьего сельского поселения 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оект изменений бюджетного прогноза Первотаровского казачьего сельского поселения Исилькульского муниципального района Омской области на долгосрочный период (за исключением показателей финансового обеспечения МП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решения Совета (Круга) Первотаровского казачьего сельского поселения Исилькульского муниципального района Омской области "О местном бюджете на 2020 год и на плановый период 2021 и  2022 годов"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ументами и материалами, представляемые одновременно с данным проектом в </w:t>
      </w:r>
      <w:r>
        <w:rPr>
          <w:rFonts w:cs="Times New Roman" w:ascii="Times New Roman" w:hAnsi="Times New Roman"/>
          <w:sz w:val="28"/>
          <w:szCs w:val="28"/>
        </w:rPr>
        <w:t>Совет (Круг) Первотаровского казачьего сельского поселения Исилькуль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1:00Z</dcterms:created>
  <dc:creator>Korobkova</dc:creator>
  <dc:description/>
  <cp:keywords/>
  <dc:language>en-US</dc:language>
  <cp:lastModifiedBy>Buch</cp:lastModifiedBy>
  <cp:lastPrinted>2017-07-03T14:03:00Z</cp:lastPrinted>
  <dcterms:modified xsi:type="dcterms:W3CDTF">2020-02-19T11:44:00Z</dcterms:modified>
  <cp:revision>4</cp:revision>
  <dc:subject/>
  <dc:title>Приложение № 1</dc:title>
</cp:coreProperties>
</file>