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02.2019</w:t>
        <w:tab/>
        <w:tab/>
        <w:tab/>
        <w:tab/>
        <w:tab/>
        <w:tab/>
        <w:tab/>
        <w:tab/>
        <w:tab/>
        <w:tab/>
        <w:t xml:space="preserve">     № 3</w:t>
      </w:r>
    </w:p>
    <w:p>
      <w:pPr>
        <w:pStyle w:val="Normal"/>
        <w:rPr>
          <w:i/>
          <w:i/>
        </w:rPr>
      </w:pPr>
      <w:r>
        <w:rPr>
          <w:i/>
        </w:rPr>
        <w:t>с. Первотаров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О внесении изменений в постановление Администрации (Правления) Первотаровского казачьего сельского поселения Исилькульского муниципального района Омской области № 81 от 27.12.2011г. «Об утверждении Порядка предоставления субсидий на возмещение части затрат гражданам, ведущим личное подсобное хозяйство, по производству молока, по сбору, хранению, первичной обработке и транспортировке молока на промышленную переработку с 2012 года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1" w:firstLine="540"/>
        <w:jc w:val="both"/>
        <w:rPr/>
      </w:pPr>
      <w:r>
        <w:rPr>
          <w:sz w:val="28"/>
          <w:szCs w:val="28"/>
        </w:rPr>
        <w:t>В соответствии с пунктом 3 статьи 78 Бюджетного кодекса Российской Федерации, Постановлением Правительства РФ от 06.09.2016г №887 «Об общих требованиях к нормативным правовым актам,муниципальным правовым актам,регулирующим предоставление субсидий юридическим лицам(за исключением субсидий государственным (муниципальным) учреждениям),индивидуальным предпринимателям, а также физическим лицам-производителям товаров, работ, услуг)» Администрация (Правление) Первотаровского казачьего сельского поселения Исилькульского муниципального района Омской области поселения ПОСТАНОВЛЯЕТ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1.Внести в Порядок предоставления субсидии на возмещение части затрат гражданам, ведущим личное подсобное хозяйство, по производству молока, по сбору, хранению, первичной обработке и транспортировке молока на промышленную переработку с 2012 года следующие изменения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.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дополнить пунктом 6 следующего содержания: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Предоставление субсидии в очередном финансовом году получателю субсидии, соответствующему категориям и (или)  критериям  отбора  получателей  субсидий, имеющих право на получение субсидий, отбираемых исходя из указанных критериев, в том числе по итогам конкурса, с указанием  в  правовом акте  порядка    проведения  такого  отбора   (за  исключением  случаев, когда получатель субсидии определяется  в  соответствии  с  законом (решением) о бюджете), в случае невозможности ее предоставления в текущем финансовом году в связи с недостаточносью лимитов бюджетных обязательств, без повторного прохождения проверки на соответствие указанным категориям и (или) критериям отбора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В подпункте 1 пункта 10 раздела 4 после слов «реквизитов расчетного счета для перечисления субсидии (первого листка сберкнижки)» дополнить словами «расчетные или корреспондентские счета, открытые получателями субсидий в учреждениях Центрального банка Российской Федерации или кредитных организациях;».</w:t>
      </w:r>
    </w:p>
    <w:p>
      <w:pPr>
        <w:pStyle w:val="P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autoSpaceDE w:val="false"/>
        <w:ind w:left="-284" w:righ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righ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righ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(Атаман) Первотаро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зачьего сельского поселения</w:t>
        <w:tab/>
        <w:tab/>
        <w:tab/>
        <w:tab/>
        <w:t xml:space="preserve">    </w:t>
        <w:tab/>
        <w:t xml:space="preserve">     Ю.В.Черкаши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2:03:00Z</dcterms:created>
  <dc:creator>user</dc:creator>
  <dc:description/>
  <cp:keywords/>
  <dc:language>en-US</dc:language>
  <cp:lastModifiedBy>USER</cp:lastModifiedBy>
  <cp:lastPrinted>2019-02-13T14:36:00Z</cp:lastPrinted>
  <dcterms:modified xsi:type="dcterms:W3CDTF">2019-02-13T07:37:00Z</dcterms:modified>
  <cp:revision>6</cp:revision>
  <dc:subject/>
  <dc:title>ПОСТАНОВЛЕНИЕ</dc:title>
</cp:coreProperties>
</file>