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6120"/>
        <w:rPr/>
      </w:pPr>
      <w:r>
        <w:rPr/>
        <w:t>Приложение №1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(Правления)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Первотаровского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казачье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 от 12.04.2019г.</w:t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хране и защите населения и населенных пунктов от лесных пожаров и предупреждению возникновения чрезвычайных ситуаций на территории Первотаровского казачье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08"/>
        <w:gridCol w:w="21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в населенных пунктах сходы граждан и подворные обходы домовладений с целью разъяснения мер пожарной безопасности и обучения населения мерам пожарной безопасност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,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, общественные инстру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чистку от навоза и сгораемого мусора усадеб жилых домов, а также прилегающие к ним территор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чески запретить сжигание навоза, мусора и остатков грубых кормов, а также пускать сельскохозяйственные палы по выжиганию стерни, сухой травы в лесах, болотах и на пол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, специалист , ООО, КФ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етить выжигание травы на лесных полях, лугах, на землях лесного фонда и на земельных участках непосредственно примыкающих к лесам, а также к защитным лесонасаждениям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, КФ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у МБОУ «Первотаровская общеобразовательная средняя школа»: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проведение занятий с учащимися школ по противопожарной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ести обучение педагогических работников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добровольные экологические дозо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4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4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4.18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, учитель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у населенных пунктов, вдоль дорог, на въездах в лесные массивы аншлаги об ограничении на посещение гражданами  лесов и въезд в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начала пожароопасного период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ик,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зъяснительную работу с населением по ограничению посещения лесов в период высокой пожарной опасности и запрещению разведения костров в пожароопасный сезо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собо пожароопасный пери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 внештатные инспектор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о всех населенных пунктах, полевых станах беседы, лекции на тему охраны лесов от пожаров и выполнение ППБ в лес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18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ик,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резерв ГСМ для локализации и ликвидации крупных лесных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18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, ООО, главы КФ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верку состояния водоисточников и возможность быстрой заправки водой пожарных автомобил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18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зъяснительную работу среди населения по вопросу соблюдения ППБ в лес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татные инсп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одержание просек, по которым проходят линии электропередач, связи в безопасном в пожарном отношении состоянии, окапывать в сухих местах деревянные мачты и столбы таких ли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ик, мон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опашку населенных пунктов д.Емонтаево и д. Сосновка, граничащих с лес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сти скашивание травы возле усадеб, граничащих с лесным массиво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, на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(Правление) казачьего сельского поселения, ООО, главы КФ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5:00Z</dcterms:created>
  <dc:creator>user</dc:creator>
  <dc:description/>
  <cp:keywords/>
  <dc:language>en-US</dc:language>
  <cp:lastModifiedBy>USER</cp:lastModifiedBy>
  <cp:lastPrinted>2017-04-04T09:03:00Z</cp:lastPrinted>
  <dcterms:modified xsi:type="dcterms:W3CDTF">2019-04-12T02:38:00Z</dcterms:modified>
  <cp:revision>34</cp:revision>
  <dc:subject/>
  <dc:title/>
</cp:coreProperties>
</file>