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3.2019</w:t>
        <w:tab/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.Первотаровк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23.08.2013г. № 79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работы с обращениями граждан в Администрации (Правлении) Первотаровского казачье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оответствии с Федеральным законом от  02.05.2006 г. № 59- ФЗ «О порядке рассмотрения обращений граждан Российской Федерации», Федеральным законом от 06.10.2003 г. № 131- ФЗ «Об общих принципах организации местного  самоуправления в Российской Федерации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 от 23.08.2013г. № 79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работы с обращениями граждан в Администрации (Правлении) Первотаровского казачьего сельского поселени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пункте 2.6.1. пункта 2.6. слова «территориальный орган федерального органа исполнительной власти осуществляющего правоприменительные функции, функции по контролю, надзору и оказанию государственных услуг в сфере миграции» заменить словами «территориальный орган федерального органа исполнительной власти в сфере внутренних де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ьего сельского поселения: </w:t>
        <w:tab/>
        <w:tab/>
        <w:tab/>
        <w:tab/>
        <w:tab/>
        <w:t>Ю.В.Черк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1:00Z</dcterms:created>
  <dc:creator>Павел</dc:creator>
  <dc:description/>
  <cp:keywords/>
  <dc:language>en-US</dc:language>
  <cp:lastModifiedBy>USER</cp:lastModifiedBy>
  <cp:lastPrinted>2019-03-15T14:37:00Z</cp:lastPrinted>
  <dcterms:modified xsi:type="dcterms:W3CDTF">2019-03-15T07:37:00Z</dcterms:modified>
  <cp:revision>17</cp:revision>
  <dc:subject/>
  <dc:title>проект</dc:title>
</cp:coreProperties>
</file>