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ДМИНИСТРАЦИЯ (ПРАВЛЕНИЕ) ПЕРВОТАРОВСКОГО КАЗАЧЬЕГО СЕЛЬСКОГО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.03.2019</w:t>
        <w:tab/>
        <w:tab/>
        <w:tab/>
        <w:tab/>
        <w:tab/>
        <w:tab/>
        <w:tab/>
        <w:tab/>
        <w:tab/>
        <w:tab/>
        <w:t xml:space="preserve">    № 5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. Первотаровк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(Правления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отаровского казачьего сельского поселения Исилькульского муниципального района Омской области от 24.03.2016г. № 28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оведения проверок юридических лиц, их руководителей и иных должностных лиц, индивидуальных предпринимателей и их уполномоченных представителей, физических лиц при осуществлении муниципального контроля за обеспечением сохранности автомобильных дорог местного значения Первотаровского казачьего сельского поселения должностными лицами Администрации (Правления) Первотаровского казачье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left" w:pos="70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В соответствии с пп.4 ст.2 и пп.2 п.2 ст.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Первотаровского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Исилькульского муниципального района Омской области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, Администрация (Правление)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Первотаровского казачьего сель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ПОСТАНОВЛЯЕТ: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</w:t>
      </w:r>
      <w:r>
        <w:rPr>
          <w:rStyle w:val="Blk"/>
          <w:rFonts w:eastAsia="Calibri" w:cs="Times New Roman" w:ascii="Times New Roman" w:hAnsi="Times New Roman"/>
          <w:b/>
          <w:sz w:val="28"/>
          <w:szCs w:val="28"/>
        </w:rPr>
        <w:t xml:space="preserve">Внести изменения  в приложение к постановлению  Администрации (Правления) Первотаровского  казачье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илькульского муниципального района Омской области</w:t>
      </w:r>
      <w:r>
        <w:rPr>
          <w:rStyle w:val="Blk"/>
          <w:rFonts w:eastAsia="Calibri" w:cs="Times New Roman" w:ascii="Times New Roman" w:hAnsi="Times New Roman"/>
          <w:b/>
          <w:sz w:val="28"/>
          <w:szCs w:val="28"/>
        </w:rPr>
        <w:t xml:space="preserve">  от 24.03.2016  № 28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оведения проверок юридических лиц, их руководителей и иных должностных лиц, индивидуальных предпринимателей и их уполномоченных представителей, физических лиц при осуществлении муниципального контроля за обеспечением сохранности автомобильных дорог местного значения Первотаровского казачьего сельского поселения должностными лицами Администрации (Правления) Первотаровского казачьего сельского поселения»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ab/>
        <w:t>1.1. Пункт 10 раздела 2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«10.Плановые проверки в отношении юридических лиц, индивидуальных предпринимателей, отнесенных в соответствии со статьей 4 Федерального закона от 24июля 2007 года № 209-ФЗ « О развитии малого и среднего предпринимательства в Российской Федерации» к субъектам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1)плановых проверок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мх лиц,индивидуальныхприедпринимателей и (или) используемых ими производственных объектов определенной категории рискалибо определенному классу (категории)опасности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2)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Федерального закона № 209-ФЗ« О развитии малого и среднего предпринимательства в Российской Федерации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плановых проверок юридических лиц,индивидуальных предпринимателей при наличии у органа государственного контроля (надзора), органа муниципального контроля информации о том,что в отношении указанных лиц раннее было вынесено вступившее в силу постановление о назначении административного наказания за совершение грубого нарушения,определенного в соответствии с Кодексом Российской Федерации об администратиыных правонарушениях,или административного наказания в виде дисквалификации или административного приостановлениядеятельности либо принято решение о приостановлении и (или) аннулирования лицензии, выданной в соответствии с Федеральным законом от 4 мая 2011 года № 99-ФЗ « О лицензированииотдельных видов деятельности» и с даты окончания проведения проверки, по результатам которой вынесено тако постановление либо 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настоящего Федерального закона, приводится информация об указанном постановлении или решении, дате их вступления в законную силу и дате окончания проведения проверки,по результатам которой вынесено такое постановление либо принято такое решение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плановых проверок, проводимых по лицензируемым видам деятельности в отношении осуществляющих их юридических лиц,индивидуальных предпринимателей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плановых проверок, проводимых в рамках: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федерального государственного контроля за обеспечением защиты государственной тайны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внешнего контроля качества работы аудиторских организаций, определенных Федеральным законом от 30 декабря 2008 года № 307-ФЗ « Об аудиторской деятельности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федерального государственного надзора в области использования атомной энергии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)федерального государственного пробир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Настоящее постановление подлежит обнародованию и размещению на официальном сайте Первотаровского казачьего сельского поселения Исилькульского муниципального района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чьего сельского поселения:</w:t>
        <w:tab/>
        <w:tab/>
        <w:tab/>
        <w:tab/>
        <w:tab/>
        <w:t xml:space="preserve">   Ю.В.Черкаш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7:00Z</dcterms:created>
  <dc:creator>shef</dc:creator>
  <dc:description/>
  <cp:keywords/>
  <dc:language>en-US</dc:language>
  <cp:lastModifiedBy>USER</cp:lastModifiedBy>
  <cp:lastPrinted>2019-03-06T09:28:00Z</cp:lastPrinted>
  <dcterms:modified xsi:type="dcterms:W3CDTF">2019-12-19T02:26:00Z</dcterms:modified>
  <cp:revision>10</cp:revision>
  <dc:subject/>
  <dc:title>АДМИНИСТРАЦИЯ КУХАРЕВСКОГО СЕЛЬСКОГО ПОСЕЛЕНИЯ</dc:title>
</cp:coreProperties>
</file>