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АДМИНИСТРАЦИЯ (ПРАВЛЕНИЕ) ПЕРВОТАРОВСКОГО КАЗАЧЬЕГО СЕЛЬСКОГО ПОСЕЛЕНИЯ ИСИЛЬКУЛЬ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1.2019</w:t>
        <w:tab/>
        <w:tab/>
        <w:tab/>
        <w:tab/>
        <w:tab/>
        <w:tab/>
        <w:tab/>
        <w:tab/>
        <w:t xml:space="preserve">                        № 51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.Первотаровк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/>
          <w:i/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гнозе социально - экономического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звития Первотаровского казачьег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Исилькульского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Ом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20 год и на период до 2022 год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</w:rPr>
        <w:t xml:space="preserve">           </w:t>
      </w:r>
      <w:r>
        <w:rPr>
          <w:bCs/>
        </w:rPr>
        <w:tab/>
      </w:r>
      <w:r>
        <w:rPr>
          <w:bCs/>
          <w:sz w:val="28"/>
          <w:szCs w:val="28"/>
        </w:rPr>
        <w:t>В соответствии со статьей 173 Бюджетного кодекса Российской Федерации от 31.07.1998 № 145-ФЗ, руководствуясь Федеральным законом от 06.10.2003 года № 131-ФЗ "Об общих принципах организации местного самоуправления в Российской Федерации",</w:t>
      </w:r>
      <w:r>
        <w:rPr>
          <w:sz w:val="28"/>
          <w:szCs w:val="28"/>
        </w:rPr>
        <w:t xml:space="preserve"> руководствуяс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ставом Первотаровского казачьего сельского поселения, Администрация (Правление) Первотаровского казачьего сельского поселения Исилькульского муниципального района Омской области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нять прогноз социально - экономического развития Первотаровского казачьего сельского поселения Исилькульского муниципального района Омской области  на 2020 год и на период до 2022года согласно приложению к настоящему постановлению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(Атаман) Первотар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казачьего сельского поселения</w:t>
        <w:tab/>
        <w:tab/>
        <w:tab/>
        <w:t xml:space="preserve">                         Ю.В.Черкаш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1"/>
        <w:widowControl/>
        <w:ind w:left="56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left="56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56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</w:t>
      </w:r>
    </w:p>
    <w:p>
      <w:pPr>
        <w:pStyle w:val="ConsPlusNormal1"/>
        <w:widowControl/>
        <w:ind w:left="56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(Правления) </w:t>
      </w:r>
    </w:p>
    <w:p>
      <w:pPr>
        <w:pStyle w:val="ConsPlusNormal1"/>
        <w:widowControl/>
        <w:ind w:left="566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таровского        казачьего сельского поселения от 22.11.2019г.  № 51</w:t>
      </w:r>
    </w:p>
    <w:p>
      <w:pPr>
        <w:pStyle w:val="ConsPlusNormal1"/>
        <w:widowControl/>
        <w:ind w:left="56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ConsPlusTitle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НОЗ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оциально - экономического развития Первотаровского казачьего сельского поселения Исилькульского муниципального района Омской области  на 2020 год и на период до 2022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Прогноз социально-экономического развития Первотаровского казачьего сельского поселения Исилькульского муниципального района Омской области  на 2020 год и на период до 2022 года (далее - Прогноз) разработан на основе сценарных условий социально-экономического развития Первотаровского казачьего сельского поселения Исилькульского муниципального района Омской области (далее - поселения), с учетом задач и приоритетов социально-экономического развития поселения, определяемых комплексной программой социально экономического развития  и муниципальной программой Первотаровского казачьего сельского поселения Исилькульского муниципального района Омской области, а также с учетом итогов социально-экономического развития Первотаровского казачьего сельского поселения Исилькульского муниципального района Омской области за 2018 год. При разработке Прогноза использовались следующие материал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стратегия социально-экономического развития Омской области до 2025 года, утвержденная Указом Губернатора Омской области от 24 июня 2013 года № 93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стратегия социально-экономического развития Исилькульского муниципального района Омской области на период до 2025 года, утвержденная Решением Совета (Круга) Первотаровского казачьего сельского поселения Исилькульского муниципального района Омской области от 17.09.2014 года № 82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план мероприятий по реализации стратегии социально – экономического развития Первотаровского казачьего сельского поселения Исилькульского муниципального района Омской области на период 2018-2030 год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кже при разработке Прогноза использовались отчетные статистические данные Территориального органа Федеральной службы государственной статистики по Омской области, отчетные и прогнозные материалы о социально-экономическом развитии Первотаровского казачьего сельского поселения Исилькульского муниципального района Ом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Основные показатели Прогноза приведены в приложении к Прогнозу "Показатели прогноза социально-экономического развития Первотаровского казачьего сельского поселения Исилькульского муниципального района Омской области  на 2020 год и на период до 2022 года 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Несмотря на положительную динамику естественного прироста населения, численность населения поселения снижается за счёт миграции, это обусловлено миграцией трудового населения с поселения в областной, поэтому население в трудоспособном возрасте будет ежегодно сокращаться. Продолжится вступление в трудоспособный возраст относительно малочисленных поколений 1990-х годов рождения и выбытие многочисленных поколений рожденных в послевоенные годы. В структуре трудоспособного населения произойдут изменения: сократится численность молодежи в возрасте 16 - 29 лет и численность населения старших возрастов 45 - 59 лет; в то же время вырастет численность населения активного трудоспособного возраста (30 - 44 год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Прогнозируется рост численности населения в возрастах моложе и старше трудоспособного. За счет роста рождаемости в предыдущие годы будет стабильным численность детей дошкольного возрас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0 - 2022 годах сохранится положительная динамика показателей уровня жизни населения, но восстановление денежных доходов населения будет идти умеренными темпами. В 2020 году уровень среднемесячной заработной платы работников крупных и средних организаций вырастет к уровню 2019 года на 0,3 процента. В целом за 2020 - 2022 годы рост среднемесячной номинальной начисленной заработной платы к 2019 году составит 4,5 проц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 Для сдерживания роста издержек и цен тарифная политика в отношении естественных монополий в 2020 - 2022 годах будет ужесточена по сравнению с намеченной в докризисный период. Продолжится работа по развитию конкурентной среды и инфраструктуры торговли, особенно на локальных монополизированных рынках, и повышению эффективности производства товаров и услуг в соответствии с намеченными ранее антиинфляционными мер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Приоритетной задачей тарифной политики в 2020 - 2022 годах является ограничение темпов роста тарифов субъектов естественных монополий при сохранении существующей надежности и качества снабжения потребителей товарами и услугами субъектов естественных монополий. Достижение этой цели должно осуществляться на основе следующих принципов: оптимизации операционных расходов субъектов естественных монополий; сокращения стоимости инвестиционных проектов и отказа от ряда проектов, реализация которых в текущих условиях нецелесообразна; повышения энергоэффективности экономи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4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1029"/>
        <w:gridCol w:w="900"/>
        <w:gridCol w:w="616"/>
        <w:gridCol w:w="612"/>
        <w:gridCol w:w="678"/>
        <w:gridCol w:w="678"/>
      </w:tblGrid>
      <w:tr>
        <w:trPr>
          <w:trHeight w:val="465" w:hRule="atLeast"/>
        </w:trPr>
        <w:tc>
          <w:tcPr>
            <w:tcW w:w="947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sPlusNormal1"/>
              <w:widowControl/>
              <w:ind w:left="567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1"/>
              <w:widowControl/>
              <w:ind w:left="567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постановлению </w:t>
            </w:r>
          </w:p>
          <w:p>
            <w:pPr>
              <w:pStyle w:val="ConsPlusNormal1"/>
              <w:widowControl/>
              <w:ind w:left="567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и (Правления) </w:t>
            </w:r>
          </w:p>
          <w:p>
            <w:pPr>
              <w:pStyle w:val="ConsPlusNormal1"/>
              <w:widowControl/>
              <w:ind w:left="567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вотаровского        казачьего сельского поселения от .11.2019г.  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 показатели социально-экономического</w:t>
            </w:r>
          </w:p>
        </w:tc>
      </w:tr>
      <w:tr>
        <w:trPr>
          <w:trHeight w:val="615" w:hRule="atLeast"/>
        </w:trPr>
        <w:tc>
          <w:tcPr>
            <w:tcW w:w="947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звития   Первотаровского казачьего сельского поселения на 2020 год и на плановый период 2021 и 2022 годов</w:t>
            </w:r>
          </w:p>
        </w:tc>
      </w:tr>
      <w:tr>
        <w:trPr>
          <w:trHeight w:val="255" w:hRule="atLeast"/>
        </w:trPr>
        <w:tc>
          <w:tcPr>
            <w:tcW w:w="947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4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Субъект Российской Федерации: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8 год          оценка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230" w:hRule="atLeast"/>
        </w:trPr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. Институциональная структура муниципальных образований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личество муниципальных образований по субъекту РФ, всего (с 1.01.2005 г.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типам: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районы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круг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поселения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поселения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городская территория города федерального значения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Количество муниципальных образований, имеющих утвержденные границы территорий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711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личество организаций, зарегистрированных на территории муниципальных образований, всего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рганизаций муниципальной формы собственности, всего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й сферы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Количество муниципальных унитарных предприятий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. Из бюджета муниципальных образований (местный бюджет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оходы, всего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5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7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9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5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97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доходы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3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8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4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58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6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17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6</w:t>
            </w:r>
          </w:p>
        </w:tc>
      </w:tr>
      <w:tr>
        <w:trPr>
          <w:trHeight w:val="39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и взносы на социальные нужды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(работы, услуги), реализуемые на территории РФ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5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8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0,45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0,41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8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0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4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емельный налог (с 1.01.2005 г.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6</w:t>
            </w:r>
          </w:p>
        </w:tc>
      </w:tr>
      <w:tr>
        <w:trPr>
          <w:trHeight w:val="468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, сборы и регулярные платежи за пользование природными ресурсами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емельный налог (до 1.01.2005 г.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</w:t>
            </w:r>
          </w:p>
        </w:tc>
      </w:tr>
      <w:tr>
        <w:trPr>
          <w:trHeight w:val="76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использования имущества, находящегося в муниципальной собственности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3</w:t>
            </w:r>
          </w:p>
        </w:tc>
      </w:tr>
      <w:tr>
        <w:trPr>
          <w:trHeight w:val="510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оходы от реализации имущества, находящегося в муниципальной собственност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0,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6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39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отации от других бюджетов бюджетной системы РФ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,1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,18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,29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0,79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0,825</w:t>
            </w:r>
          </w:p>
        </w:tc>
      </w:tr>
      <w:tr>
        <w:trPr>
          <w:trHeight w:val="481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 дотации на выравнивание уровня бюджетной обеспеченност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2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9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25</w:t>
            </w:r>
          </w:p>
        </w:tc>
      </w:tr>
      <w:tr>
        <w:trPr>
          <w:trHeight w:val="1254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дотации на возмещение раходов от содержания объектов жкх и социально-культурной сферы, переданных в ведение органов местного самоуправления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убвенции от других бюджетов бюджетной системы РФ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4</w:t>
            </w:r>
          </w:p>
        </w:tc>
      </w:tr>
      <w:tr>
        <w:trPr>
          <w:trHeight w:val="1166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редства, получаемые по взаимным расчетам, в том числе компенсации дополнительных расходов, возникших в результате решений, принятых органами госвласт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убсидии от других бюджетов бюджетной системы РФ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чие безвозмездные перечисления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0,0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50 </w:t>
            </w:r>
          </w:p>
        </w:tc>
      </w:tr>
      <w:tr>
        <w:trPr>
          <w:trHeight w:val="287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ые продажи товаров и услуг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оходы от продажи услуг, оказываемых муниципальными учреждениям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ходы, всего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8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9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5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97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9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86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8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6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9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3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55</w:t>
            </w:r>
          </w:p>
        </w:tc>
      </w:tr>
      <w:tr>
        <w:trPr>
          <w:trHeight w:val="237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4</w:t>
            </w:r>
          </w:p>
        </w:tc>
      </w:tr>
      <w:tr>
        <w:trPr>
          <w:trHeight w:val="271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8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9</w:t>
            </w:r>
          </w:p>
        </w:tc>
      </w:tr>
      <w:tr>
        <w:trPr>
          <w:trHeight w:val="276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9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9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</w:t>
            </w:r>
          </w:p>
        </w:tc>
      </w:tr>
      <w:tr>
        <w:trPr>
          <w:trHeight w:val="290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ефицит (-), профицит (+) бюджет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96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. Эффективность использования муниципальной собственност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енные от: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жи имущества, находящегося в муниципальной собственности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дажа земельных участков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ачи в аренду имущества, находящегося в муниципальной собственности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рендная плата за земл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оговых операций с принадлежащим муниципальному образованию имуществом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V. Производственная деятельность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966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по организациям муниципальной формы собственност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. Инвестиционная деятельность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1102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нвестиции в основной капитал  организаций муниципальной формы собственности за счет всех источников финансирования в ценах соответствующего период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I. Денежные доходы и расходы населения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оходы населения муниципальных образований, всего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7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плата труд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енсии и пособия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ссуды на индивидуальное жилищное строительство и другие цели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ипотечное жилищное кредитование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ходы населения муниципальных образований, всего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7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Покупка продовольственных товаров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</w:t>
            </w:r>
          </w:p>
        </w:tc>
      </w:tr>
      <w:tr>
        <w:trPr>
          <w:trHeight w:val="510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Покупка непродовольственных товаров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Платные услуги, всего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плата жилья и коммунальных услуг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плата бытовых услуг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асходы на транспорт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</w:tr>
      <w:tr>
        <w:trPr>
          <w:trHeight w:val="510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Обязательные платежи и добровольные взносы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Покупка жилых помещений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реднедушевые денежные доходы       (в месяц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/че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</w:tr>
      <w:tr>
        <w:trPr>
          <w:trHeight w:val="982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Численность населения с денежными доходами ниже прожиточного минимума в % ко всему населению муниципального образования (субъекта РФ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II. Потребительский рынок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79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орот розничной торговли предприятий и организаций муниципальной формы собственности в ценах соответствующего период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Продовольственные товары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Непродовольственные товары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бъем платных услуг населению организаций муниципальной формы собственности в ценах соответствующего период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III. Рынок труда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исленность постоянного населения муниципальных образований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че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1</w:t>
            </w:r>
          </w:p>
        </w:tc>
      </w:tr>
      <w:tr>
        <w:trPr>
          <w:trHeight w:val="510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Численность экономически активного населения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че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че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</w:tr>
      <w:tr>
        <w:trPr>
          <w:trHeight w:val="76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Численность безработных, зарегистрированных в органах службы занятост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че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</w:t>
            </w:r>
          </w:p>
        </w:tc>
      </w:tr>
      <w:tr>
        <w:trPr>
          <w:trHeight w:val="731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реднегодовая численность занятых в организациях   муниципальной формы собственност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че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</w:tr>
      <w:tr>
        <w:trPr>
          <w:trHeight w:val="982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  Доля занятых в организациях муниципальной формы собственности в общей численности занятых по субъекту РФ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</w:t>
            </w:r>
          </w:p>
        </w:tc>
      </w:tr>
      <w:tr>
        <w:trPr>
          <w:trHeight w:val="54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Среднегодовая численность работников органов местного самоуправления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че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X. Жилищный фонд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в эксплуатацию жилых домов за счет всех источников финансирования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кв.м общей площад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 счет средств местных бюджетов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кв.м общей площад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ндивидуальные жилые дома, построенные населением за свой счет и (или) с помощью кредитов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кв.м общей площад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щая площадь муниципального жилищного фонд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кв. 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бщая площадь ветхого аварийного жилищного фонд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кв. 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. Закупки продукции для муниципальных нужд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27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акупки для муниципальных нужд за счет средств местного бюджета, всего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3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опливо, всего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4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природный газ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бензин автомобильный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топливо дизельное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мазут топочный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уголь и продукты переработки угля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еплоэнергия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дрядные работы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чие товары, работы, услуг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67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0000FF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54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9:00:00Z</dcterms:created>
  <dc:creator>Mashinopis</dc:creator>
  <dc:description/>
  <cp:keywords/>
  <dc:language>en-US</dc:language>
  <cp:lastModifiedBy>USER</cp:lastModifiedBy>
  <cp:lastPrinted>2019-11-25T09:34:00Z</cp:lastPrinted>
  <dcterms:modified xsi:type="dcterms:W3CDTF">2019-11-25T02:34:00Z</dcterms:modified>
  <cp:revision>15</cp:revision>
  <dc:subject/>
  <dc:title/>
</cp:coreProperties>
</file>