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5.2019</w:t>
        <w:tab/>
        <w:tab/>
        <w:tab/>
        <w:tab/>
        <w:tab/>
        <w:tab/>
        <w:tab/>
        <w:tab/>
        <w:tab/>
        <w:t xml:space="preserve">           № 16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 Первотаровк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сроках составления проекта мест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бюджета на 2020 год и на плановый период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1 и 2022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184 Бюджетного кодекса Российской Федерации, абзацем третьим статьи 6 решения Совета (Круга) Первотаровского казачьего сельского поселения Исилькульского муниципального района Омской области от 28 мая 2012 года N 35 "О бюджетном процессе в Первотаровском казачьем сельском поселении Исилькульского муниципального района Омской области", руководствуясь </w:t>
      </w:r>
      <w:r>
        <w:rPr>
          <w:color w:val="000000"/>
          <w:sz w:val="28"/>
          <w:szCs w:val="28"/>
          <w:lang w:bidi="ru-RU"/>
        </w:rPr>
        <w:t xml:space="preserve">Уставом </w:t>
      </w:r>
      <w:r>
        <w:rPr>
          <w:sz w:val="28"/>
          <w:szCs w:val="28"/>
        </w:rPr>
        <w:t>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 Утвердить сроки составления проекта местного бюджета на 2020 год и на плановый период 2021 и 2022 годов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Рекомендовать представить в Администрацию (Правление) Первотаровского казачьего сельского поселения Исилькульского муниципального района Ом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территориальным органам федеральных органов исполнительной власти, являющимися главными администраторами (администраторами) доходов местного бюджет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я о прогнозных объемах поступлений доходов в местный бюджет 2020 год и на плановый период 2021 и 2022 годов с пояснительной запиской в срок до 25 июля 2018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я о прогнозных объемах поступлений доходов, необходимые для бюджетного прогноза Администрации (Правления) Первотаровского казачьего сельского поселения Исилькульского муниципального района Омской области на долгосрочный период до 2022 года с пояснительной запиской в срок до 25 сентября 2019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главного специалиста Администрации (Правления) Первотаровского казачьего сельского поселения О.М.Сыч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(Атаман) Первота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казачьего сельского поселения</w:t>
        <w:tab/>
        <w:tab/>
        <w:tab/>
        <w:tab/>
        <w:tab/>
        <w:t>Ю.В.Черкаши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4:16:00Z</dcterms:created>
  <dc:creator>M</dc:creator>
  <dc:description/>
  <cp:keywords/>
  <dc:language>en-US</dc:language>
  <cp:lastModifiedBy>USER</cp:lastModifiedBy>
  <cp:lastPrinted>2018-10-18T10:25:00Z</cp:lastPrinted>
  <dcterms:modified xsi:type="dcterms:W3CDTF">2020-03-03T07:27:00Z</dcterms:modified>
  <cp:revision>9</cp:revision>
  <dc:subject/>
  <dc:title>О сроках составления проекта областного бюджета на 2011 год</dc:title>
</cp:coreProperties>
</file>