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20"/>
        <w:rPr/>
      </w:pPr>
      <w:r>
        <w:rPr/>
        <w:t>Приложение № 1</w:t>
      </w:r>
    </w:p>
    <w:p>
      <w:pPr>
        <w:pStyle w:val="Normal"/>
        <w:ind w:firstLine="10620"/>
        <w:rPr/>
      </w:pPr>
      <w:r>
        <w:rPr/>
        <w:t>к постановлению</w:t>
      </w:r>
    </w:p>
    <w:p>
      <w:pPr>
        <w:pStyle w:val="Normal"/>
        <w:ind w:firstLine="10620"/>
        <w:rPr/>
      </w:pPr>
      <w:r>
        <w:rPr/>
        <w:t xml:space="preserve">Администрации (Правления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ервотаровского казачьего</w:t>
      </w:r>
    </w:p>
    <w:p>
      <w:pPr>
        <w:pStyle w:val="Normal"/>
        <w:ind w:firstLine="10620"/>
        <w:rPr/>
      </w:pPr>
      <w:r>
        <w:rPr/>
        <w:t>сельское поселение</w:t>
      </w:r>
    </w:p>
    <w:p>
      <w:pPr>
        <w:pStyle w:val="Normal"/>
        <w:ind w:firstLine="10620"/>
        <w:rPr>
          <w:szCs w:val="52"/>
        </w:rPr>
      </w:pPr>
      <w:r>
        <w:rPr/>
        <w:t xml:space="preserve">от 14.03.2019 года  </w:t>
      </w:r>
      <w:r>
        <w:rPr>
          <w:szCs w:val="52"/>
        </w:rPr>
        <w:t>№ 10</w:t>
      </w:r>
    </w:p>
    <w:p>
      <w:pPr>
        <w:pStyle w:val="Normal"/>
        <w:ind w:firstLine="10620"/>
        <w:rPr>
          <w:szCs w:val="52"/>
        </w:rPr>
      </w:pPr>
      <w:r>
        <w:rPr>
          <w:szCs w:val="52"/>
        </w:rPr>
      </w:r>
    </w:p>
    <w:p>
      <w:pPr>
        <w:pStyle w:val="Normal"/>
        <w:jc w:val="center"/>
        <w:rPr>
          <w:b/>
          <w:b/>
          <w:szCs w:val="52"/>
        </w:rPr>
      </w:pPr>
      <w:r>
        <w:rPr>
          <w:b/>
          <w:szCs w:val="52"/>
        </w:rPr>
        <w:t>ПЛАН</w:t>
      </w:r>
    </w:p>
    <w:p>
      <w:pPr>
        <w:pStyle w:val="Normal"/>
        <w:jc w:val="center"/>
        <w:rPr/>
      </w:pPr>
      <w:r>
        <w:rPr>
          <w:b/>
          <w:szCs w:val="52"/>
        </w:rPr>
        <w:t>профилактических мероприятий по защите населения и территорий Первотаровского казачьего сельского поселения в период прохождения весеннего паводка на 2019</w:t>
      </w:r>
      <w:r>
        <w:rPr/>
        <w:t xml:space="preserve">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64"/>
        <w:gridCol w:w="3697"/>
        <w:gridCol w:w="36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 xml:space="preserve">№ </w:t>
            </w:r>
            <w:r>
              <w:rPr>
                <w:szCs w:val="52"/>
              </w:rPr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Наименование мероприят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Сроки исполн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Ответственный за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4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52"/>
              </w:rPr>
            </w:pPr>
            <w:r>
              <w:rPr>
                <w:b/>
                <w:szCs w:val="52"/>
              </w:rPr>
              <w:t>1.Основные мероприятия по предупреждению возникновения чрезвычайных ситу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Выполнение мероприятий по обеспечению быстрого и полного стока поверхностных вод по кювету вдоль обводной дороги с. Первотаровка, особенно с участков, не имеющих уклонов, зачистка сточных кана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52"/>
              </w:rPr>
              <w:t>До 31.03.19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Глава (Атама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Отчистка от снега и льда крыш зданий производственного назначения на территории сельского посел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52"/>
              </w:rPr>
              <w:t>До 31.03.19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Глава (Атама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Отчистка от снега водопропускных труб, кана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52"/>
              </w:rPr>
              <w:t>До 31.03.19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Глава (Атама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Создание запасов ГСМ для привлечения основных сил и средств по предупреждению и ликвидации возможных ЧС в период весеннего паводк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52"/>
              </w:rPr>
              <w:t>До 31.03.19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Глава (Атама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Осуществлять контроль за качеством питьевой воды, осуществлять контроль за систематическим подвозом питьевой воды из г. Исилькуля в период паводк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В течение паводкового пери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Глава (Атама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Осуществлять контроль за вероятными местами накопления паводковых вод на местно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В течение паводкового пери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Глава (Атама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Вести контроль за сохранностью жилищного фон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В течение паводкового пери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Глава (Атама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8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color w:val="000000"/>
              </w:rPr>
              <w:t>Формирование дежурных бригад с необходимой водооткачивающей техникой для реагирования на возникающие нештатные ситуац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В течение паводкового пери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Глава (Атама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9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проверка систем связи и оповещ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52"/>
              </w:rPr>
              <w:t>До 31.03.19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Глава (Атама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10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ый анализ паводковой обстановки с учетом происходящих изменений и предоставление его в ЕДДС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2"/>
              </w:rPr>
            </w:pPr>
            <w:r>
              <w:rPr>
                <w:szCs w:val="52"/>
              </w:rPr>
              <w:t>В течение паводкового пери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Глава (Атаман)</w:t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Normal"/>
        <w:rPr>
          <w:b/>
          <w:b/>
          <w:szCs w:val="52"/>
        </w:rPr>
      </w:pPr>
      <w:r>
        <w:rPr>
          <w:b/>
          <w:szCs w:val="5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53:00Z</dcterms:created>
  <dc:creator>user</dc:creator>
  <dc:description/>
  <cp:keywords/>
  <dc:language>en-US</dc:language>
  <cp:lastModifiedBy>USER</cp:lastModifiedBy>
  <cp:lastPrinted>2019-03-15T14:53:00Z</cp:lastPrinted>
  <dcterms:modified xsi:type="dcterms:W3CDTF">2019-03-15T07:53:00Z</dcterms:modified>
  <cp:revision>17</cp:revision>
  <dc:subject/>
  <dc:title/>
</cp:coreProperties>
</file>